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еверного сельсовета</w:t>
      </w:r>
    </w:p>
    <w:p>
      <w:pPr>
        <w:pStyle w:val="Heading"/>
        <w:spacing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навинского муниципального района</w:t>
      </w:r>
    </w:p>
    <w:p>
      <w:pPr>
        <w:pStyle w:val="Heading"/>
        <w:spacing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"/>
        <w:spacing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738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7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 </w:t>
            </w:r>
          </w:p>
        </w:tc>
      </w:tr>
      <w:tr>
        <w:trPr>
          <w:trHeight w:val="387" w:hRule="atLeast"/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 утверждении схемы размещения нестационарных торговы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объектов мелкорозничной сети на территории Северного сельсовет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240" w:before="14" w:after="0"/>
        <w:jc w:val="left"/>
        <w:rPr>
          <w:rStyle w:val="FontStyle21"/>
          <w:rFonts w:ascii="Arial" w:hAnsi="Arial" w:cs="Arial"/>
        </w:rPr>
      </w:pPr>
      <w:r>
        <w:rPr>
          <w:rFonts w:cs="Arial" w:ascii="Arial" w:hAnsi="Arial"/>
        </w:rPr>
        <w:t xml:space="preserve">Во исполнение части 3 статьи 10  Федерального закона от 28 декабря 2009 года             № 381- ФЗ «Об основах государственного регулирования торговой деятельности в Российской Федерации», части 4 статьи 5 Закона Нижегородской области от 11 мая 2010 года № 70-3 «О торговой деятельности в Нижегородской области», а  также в соответствии с постановлением Правительства  Нижегородской области от 10 августа 2010 № 482 «О мерах по реализации Федерального закона от 28 декабря 2009 года № 381-ФЗ «Об основах государственного регулирования торговой деятельности в Российской Федерации» на территории Нижегородской области», в соответствии с приказом Министерства промышленности, торговли и предпринимательства Нижегородской области от 13.09.2016 г. № 143 «О порядке разработки и утверждения схем размещения нестационарных торговых объектов» и правилами работы объектов мелкорозничной сети, утвержденные постановлением администрации Варнавинского муниципального района от 27 апреля 2006 № 21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 Северного сельсовета 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ую схему размещения нестационарных торговых объектов на территории  администрации  Северного сельсовета Варнавинского муниципального района Нижегородской области (Приложение №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Постановление  администрации Северного сельсовета № 35 от 01.04.2016 г.  признать утратившим силу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3.  Настоящее постановление </w:t>
      </w:r>
      <w:r>
        <w:rPr/>
        <w:t>разместить на официальном сайте в сети «Интернет».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4.  Контроль исполнения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верного сельсовета                                                     В.В. Ши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</w:rPr>
        <w:t>Приложение № 1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b w:val="false"/>
        </w:rPr>
        <w:t>УТВЕРЖДЕНО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b w:val="false"/>
        </w:rPr>
        <w:t xml:space="preserve">постановлением администрации </w:t>
      </w:r>
    </w:p>
    <w:p>
      <w:pPr>
        <w:pStyle w:val="Normal"/>
        <w:jc w:val="right"/>
        <w:rPr>
          <w:rStyle w:val="StrongEmphasis"/>
          <w:rFonts w:ascii="Arial" w:hAnsi="Arial" w:eastAsia="Arial Unicode MS" w:cs="Arial"/>
          <w:b w:val="false"/>
          <w:b w:val="false"/>
        </w:rPr>
      </w:pPr>
      <w:r>
        <w:rPr>
          <w:rStyle w:val="StrongEmphasis"/>
          <w:rFonts w:eastAsia="Arial Unicode MS" w:cs="Arial" w:ascii="Arial" w:hAnsi="Arial"/>
          <w:b w:val="false"/>
        </w:rPr>
        <w:t>Северного сельсовета № 9</w:t>
      </w:r>
    </w:p>
    <w:p>
      <w:pPr>
        <w:pStyle w:val="Normal"/>
        <w:jc w:val="right"/>
        <w:rPr/>
      </w:pPr>
      <w:r>
        <w:rPr>
          <w:rStyle w:val="StrongEmphasis"/>
          <w:rFonts w:eastAsia="Arial Unicode MS" w:cs="Arial" w:ascii="Arial" w:hAnsi="Arial"/>
          <w:b w:val="false"/>
        </w:rPr>
        <w:t>от 28.02.2017 г.</w:t>
      </w:r>
    </w:p>
    <w:p>
      <w:pPr>
        <w:pStyle w:val="Normal"/>
        <w:jc w:val="center"/>
        <w:rPr>
          <w:rStyle w:val="StrongEmphasis"/>
          <w:rFonts w:ascii="Arial" w:hAnsi="Arial" w:eastAsia="Arial Unicode MS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eastAsia="Arial Unicode MS" w:cs="Arial" w:ascii="Arial" w:hAnsi="Arial"/>
        </w:rPr>
        <w:t>СХЕМА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eastAsia="Arial Unicode MS" w:cs="Arial" w:ascii="Arial" w:hAnsi="Arial"/>
        </w:rPr>
        <w:t>размещения нестационарных торговых объектов на территории Северн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4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1972"/>
        <w:gridCol w:w="1423"/>
        <w:gridCol w:w="2347"/>
        <w:gridCol w:w="1387"/>
        <w:gridCol w:w="1843"/>
        <w:gridCol w:w="1620"/>
        <w:gridCol w:w="1980"/>
        <w:gridCol w:w="1340"/>
      </w:tblGrid>
      <w:tr>
        <w:trPr>
          <w:trHeight w:val="231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ные ориенти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ационар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ого объект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нестационарного торгового объект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нестационарного торгового объект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собствен-ности и площадь земельного участка кв.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нестационарного торгового объекта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(период) размещения нестационарного торгового объек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нестационарных торговых объектах, используемых субъектами малого и среднего предпринимательств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раза в месяц, четверг с 8.00 до 14.00    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Ершов Н.В.  г. Ветлуга, ул. Лесная, д. 10 б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раза в месяц, четверг 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 Поткина М.И.  п. Красные ба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6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, четверг 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мирнова Ю.С. п. Калинино, Ветлужскижский р-он.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раза в месяц, с 8.00 до 14.00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 Головкин А.Н. г. Ветлу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 Трудникова М.В. р.п. Варнавино, ул. Юбилейная, д.1, кв. 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 Серебрякова Л.В. п. Ударник, Краснобаковский р-он.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 Махмудова Г.В. п. Красные ба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кв. м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Фишева Л.Х.  п. Ветлужска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авищева Е.И. г. Семенов, ул.Светлова, д. 1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ХК  Емелин С.И. п. Красные ба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. 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, четверг с 8.00 до 14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Карасёва Л.М п. Красные ба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00:00Z</dcterms:created>
  <dc:creator>FuckYouBill</dc:creator>
  <dc:description/>
  <cp:keywords/>
  <dc:language>en-US</dc:language>
  <cp:lastModifiedBy>FuckYouBill</cp:lastModifiedBy>
  <cp:lastPrinted>2016-04-12T14:17:00Z</cp:lastPrinted>
  <dcterms:modified xsi:type="dcterms:W3CDTF">2017-03-03T07:54:00Z</dcterms:modified>
  <cp:revision>71</cp:revision>
  <dc:subject/>
  <dc:title/>
</cp:coreProperties>
</file>