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860" w:dyaOrig="1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45pt" filled="f" o:ole="">
            <v:imagedata r:id="rId3" o:title=""/>
          </v:shape>
          <o:OLEObject Type="Embed" ProgID="" ShapeID="ole_rId2" DrawAspect="Content" ObjectID="_181136869" r:id="rId2"/>
        </w:objec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ШУД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НАВ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ИЖЕ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color w:val="000000"/>
        </w:rPr>
        <w:t>10.02.2017 года                                                                                                        № 10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 xml:space="preserve">Об утверждении схемы размещения нестационарных торговых объектов на территории Шудского сельсове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о исполнение части 3 статьи 10  Федерального закона от 28 декабря 2009 г. № 381-ФЗ «Об основах государственного регулирования торговой деятельности в Российской Федерации», части 4 статьи 5 Закона Нижегородской области от 11 мая 2010 г. № 70-3 «О торговой деятельности в Нижегородской области», а  также в соответствии с постановлением Правительства Нижегородской области от 10 августа 2010 № 482 «О мерах по реализации Федерального закона от 28 декабря 2009 г. № 381-ФЗ «Об основах государственного регулирования торговой деятельности в Российской Федерации» на территории Нижегородской области», в соответствии с приказом Министерства промышленности, торговли и предпринимательства Нижегородской области от 13.09.2016 г. № 143 «О порядке разработки и утверждения схем размещения нестационарных торговых объектов» и правилами работы объектов мелкорозничной сети, утвержденными постановлением администрации Варнавинского муниципального района от 27 апреля 2006 г. № 21,  администрация Шудского сельсовета п о с т а н о в л я е т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илагаемую схему размещения нестационарных торговых объектов на территории администрации Шудского сельсовета Варнавинского муниципального района Нижегородской област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знать утратившим силу постановление администрации от 25.03.2016 г. № 43 «Об утверждении схемы размещения нестационарных объектов мелкорозничной сети на территории Шудского сельсовета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 CYR" w:ascii="Arial CYR" w:hAnsi="Arial CYR"/>
        </w:rPr>
        <w:t xml:space="preserve">Обнародовать настоящее постановление согласно Уставу сельсовета и разместить на официальном сайте </w:t>
      </w:r>
      <w:hyperlink r:id="rId4">
        <w:r>
          <w:rPr>
            <w:rStyle w:val="InternetLink"/>
            <w:rFonts w:cs="Arial CYR" w:ascii="Arial CYR" w:hAnsi="Arial CYR"/>
          </w:rPr>
          <w:t>www.варнавино-район.рф</w:t>
        </w:r>
      </w:hyperlink>
      <w:r>
        <w:rPr>
          <w:rFonts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</w:rPr>
        <w:t>в информационно-телекоммуникационной сети Интернет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 Шудского сельсовета ___________________ Г.И. Осина</w:t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УТВЕРЖДЕНА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Шуд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Варнавин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color w:val="000000"/>
        </w:rPr>
        <w:t>10.02.2017 г. №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 Х Е М 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азмещения нестационарных торговых объек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 территории администрации Шудского сельсовета Варнавинского муниципального района Нижегородской области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00"/>
        <w:gridCol w:w="2040"/>
        <w:gridCol w:w="2400"/>
        <w:gridCol w:w="2280"/>
        <w:gridCol w:w="4080"/>
        <w:gridCol w:w="2069"/>
      </w:tblGrid>
      <w:tr>
        <w:trPr>
          <w:trHeight w:val="1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стационарного торгового объек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пециализация нестационарного торгового объект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полож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стационарного торгового объек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ид собственности и площадь земельного участка, кв.м.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формация об использовании нестационарного торгового объекта субъектами малого или среднего предпринимательств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 размещ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стационарного торгового объек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лавк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товар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 xml:space="preserve">д. Югары у д. 27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муниципальная,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кв. м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«Варнавинский хлебозавод»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п. Варнавино, ул. Лесная, д. 3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ind w:left="-108" w:right="-79" w:hanging="0"/>
              <w:jc w:val="center"/>
              <w:rPr/>
            </w:pPr>
            <w:r>
              <w:rPr>
                <w:rFonts w:cs="Arial" w:ascii="Arial" w:hAnsi="Arial"/>
              </w:rPr>
              <w:t xml:space="preserve">Еженедельно вторник, суббота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ind w:left="-108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9:00-9:30</w:t>
            </w:r>
          </w:p>
        </w:tc>
      </w:tr>
      <w:tr>
        <w:trPr>
          <w:trHeight w:val="2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лавк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товар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Кулигино, ул. Кулигинская у д.4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униципальная, 12кв.м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«Варнавинский хлебозавод»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п. Варнавино, ул. Лесная, д. 3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ind w:left="-108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недельно вторник, суббота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ind w:left="-108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9:00-9:30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оток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товар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 xml:space="preserve">с. Горки у д. 15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муниципальная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кв.м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Смирнова С.В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Ветлуга, микрорайон, д. 40, кв.1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го числа каждого месяца</w:t>
            </w:r>
          </w:p>
        </w:tc>
      </w:tr>
      <w:tr>
        <w:trPr>
          <w:trHeight w:val="8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оток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товар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Красный Луч, ул. Ленинская у д. 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муниципальная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кв.м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Смирнова С.В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Ветлуга, микрорайон, д. 40, кв.1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-го числа каждого месяца</w:t>
            </w:r>
          </w:p>
        </w:tc>
      </w:tr>
    </w:tbl>
    <w:p>
      <w:pPr>
        <w:pStyle w:val="Normal"/>
        <w:tabs>
          <w:tab w:val="clear" w:pos="708"/>
          <w:tab w:val="left" w:pos="1935" w:leader="none"/>
        </w:tabs>
        <w:ind w:right="57" w:hanging="0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24"/>
      <w:sz w:val="2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15:00Z</dcterms:created>
  <dc:creator>7</dc:creator>
  <dc:description/>
  <cp:keywords/>
  <dc:language>en-US</dc:language>
  <cp:lastModifiedBy>7</cp:lastModifiedBy>
  <cp:lastPrinted>2017-03-02T12:39:00Z</cp:lastPrinted>
  <dcterms:modified xsi:type="dcterms:W3CDTF">2017-03-06T04:52:00Z</dcterms:modified>
  <cp:revision>31</cp:revision>
  <dc:subject/>
  <dc:title> </dc:title>
</cp:coreProperties>
</file>