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/>
        <w:tc>
          <w:tcPr>
            <w:tcW w:w="103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дминистрация Богородского сельсове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Варнавинского муниципального района Нижегород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от    21 февраля    2017 года</w:t>
        <w:tab/>
        <w:tab/>
        <w:t xml:space="preserve">                                                            № 1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Об утверждении схемы размещения нестационарных торговы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ов на территории  Богород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Arial" w:ascii="Arial" w:hAnsi="Arial"/>
        </w:rPr>
        <w:t>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Федеральным законом от 6 октября 2003 г. №131- ФЗ «Об общих принципах организации местного самоуправления в Российской Федерации», постановлением Правительства Нижегородской области от 22 марта 2006 г. №89 «Об утверждении правил работы объектов мелкорозничной сети на территории Нижегородской области», с Приказом министерства промышленности, торговли и предпринимательства Нижегородской области от 13.09.2016 № 143 « О порядке разработки и утверждения схем размещения нестационарных торговых объектов»  администрация Богородского сельсовета постановляет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Arial" w:ascii="Arial" w:hAnsi="Arial"/>
        </w:rPr>
        <w:t>1. Утвердить схему  размещения нестационарных торговых объектов на территории Богородского сельсовета Варнавинского муниципального района Нижегородской области  на 2017-2021 годы согласно приложению № 1.</w:t>
      </w:r>
    </w:p>
    <w:p>
      <w:pPr>
        <w:pStyle w:val="Normal"/>
        <w:spacing w:lineRule="exact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постановление администрации Богородского сельсовета от 29 марта 2016 года № 30 «Об утверждении схемы размещения нестационарных торговых объектов на территории Богородского сельсовета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Arial" w:ascii="Arial" w:hAnsi="Arial"/>
        </w:rPr>
        <w:t>3.  Обнародовать настоящее постановление.</w:t>
      </w:r>
    </w:p>
    <w:p>
      <w:pPr>
        <w:pStyle w:val="Normal"/>
        <w:spacing w:lineRule="exact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Контроль за исполнением настоящего постановления 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городского сельсовета                                         А.Н. Сахар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Style w:val="StrongEmphasis"/>
          <w:rFonts w:eastAsia="Arial Unicode MS" w:cs="Arial" w:ascii="Arial" w:hAnsi="Arial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Style w:val="StrongEmphasis"/>
          <w:rFonts w:eastAsia="Arial Unicode MS" w:cs="Arial" w:ascii="Arial" w:hAnsi="Arial"/>
          <w:sz w:val="20"/>
          <w:szCs w:val="20"/>
        </w:rPr>
        <w:t xml:space="preserve">УТВЕРЖДЕНО </w:t>
      </w:r>
    </w:p>
    <w:p>
      <w:pPr>
        <w:pStyle w:val="Normal"/>
        <w:jc w:val="right"/>
        <w:rPr/>
      </w:pPr>
      <w:r>
        <w:rPr>
          <w:rStyle w:val="StrongEmphasis"/>
          <w:rFonts w:eastAsia="Arial Unicode MS" w:cs="Arial" w:ascii="Arial" w:hAnsi="Arial"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Style w:val="StrongEmphasis"/>
          <w:rFonts w:eastAsia="Arial Unicode MS" w:cs="Arial" w:ascii="Arial" w:hAnsi="Arial"/>
          <w:sz w:val="20"/>
          <w:szCs w:val="20"/>
        </w:rPr>
        <w:t>Богородского сельсовета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Style w:val="StrongEmphasis"/>
          <w:rFonts w:ascii="Arial" w:hAnsi="Arial" w:eastAsia="Arial Unicode MS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 Unicode MS" w:cs="Arial" w:ascii="Arial" w:hAnsi="Arial"/>
          <w:sz w:val="20"/>
          <w:szCs w:val="20"/>
        </w:rPr>
        <w:t xml:space="preserve">от  21.02.2017 №16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eastAsia="Arial Unicode MS" w:cs="Arial" w:ascii="Arial" w:hAnsi="Arial"/>
        </w:rPr>
        <w:t>СХЕМА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eastAsia="Arial Unicode MS" w:cs="Arial" w:ascii="Arial" w:hAnsi="Arial"/>
        </w:rPr>
        <w:t xml:space="preserve">размещения нестационарных торговых объектов 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eastAsia="Arial Unicode MS" w:cs="Arial" w:ascii="Arial" w:hAnsi="Arial"/>
        </w:rPr>
        <w:t xml:space="preserve">на территории  Богород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8"/>
        <w:gridCol w:w="2204"/>
        <w:gridCol w:w="1559"/>
        <w:gridCol w:w="1985"/>
        <w:gridCol w:w="1985"/>
        <w:gridCol w:w="1559"/>
        <w:gridCol w:w="2780"/>
        <w:gridCol w:w="2880"/>
      </w:tblGrid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нестационарного торгового объект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тационарного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ого объект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(форма) собствен-ности земельного участка и размеры площади места размещения нестационарного торгового объект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нестационарного торгового объекта кв.м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нестационарных торговых объектах, используемых субъектами малого и среднего предпринимательств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 размещения нестационарного торгового объекта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лавк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озничная торговля продовольственными товарами «Хлеб»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.Палаустное около магазина 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арнавинский хлебозавод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лавк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озничная торговля продовольственными товарами «Хлеб»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Демидово (около остановки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арнавинский хлебозавод»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</w:tc>
      </w:tr>
      <w:tr>
        <w:trPr>
          <w:trHeight w:val="1046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лавк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озничная торговля продовольственными товарами «Хлеб»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Подушкино (около становки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арнавинский хлебозавод»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лавк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озничная торговля продовольственными товарами «Хлеб»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Скворцово (около остановки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арнавинский хлебозавод»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лавк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озничная торговля продовольственными товарами «Хлеб»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Дерябино (около остановки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арнавинский хлебозавод»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</w:tc>
      </w:tr>
      <w:tr>
        <w:trPr>
          <w:trHeight w:val="1442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цистерн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ничная торговля продукцией  «Молоко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Богородско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Советская, д.№29 около магазина ИП Дурандин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опов Юрий Павлович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</w:tc>
      </w:tr>
      <w:tr>
        <w:trPr>
          <w:trHeight w:val="1442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цистерн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ничная торговля продукцией  «Молоко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Богородско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Полевая  около магазина Мичуриной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опов Юрий Павлович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</w:tc>
      </w:tr>
      <w:tr>
        <w:trPr>
          <w:trHeight w:val="1442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цистерн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ничная торговля продукцией  «Молоко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Андреево в районе  магазина ПО Варнавинско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опов Юрий Павлович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</w:tc>
      </w:tr>
      <w:tr>
        <w:trPr>
          <w:trHeight w:val="1442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цистерн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ничная торговля продукцией  «Молоко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Карандаши около остановк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опов Юрий Павлович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</w:tc>
      </w:tr>
      <w:tr>
        <w:trPr>
          <w:trHeight w:val="1442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цистерн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ничная торговля продукцией  «Молоко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Ляды около магазина ПО Варнавинско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опов Юрий Павлович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</w:tc>
      </w:tr>
      <w:tr>
        <w:trPr>
          <w:trHeight w:val="1442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цистерн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ничная торговля продукцией  «Молоко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Дерябино около остановк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опов Юрий Павлович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щее количество мест размещения нестационарных торговых объек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ерритории Богородского сельсовета на 2016-2020 годы                                             -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з них свободных мест размещения нестационарных торговых объектов                      -   2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pacing w:val="-20"/>
      <w:sz w:val="40"/>
      <w:szCs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Arial" w:hAnsi="Arial" w:eastAsia="Arial Unicode MS" w:cs="Arial"/>
      <w:b/>
      <w:bCs/>
      <w:sz w:val="32"/>
      <w:szCs w:val="3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2:00Z</dcterms:created>
  <dc:creator>User</dc:creator>
  <dc:description/>
  <cp:keywords/>
  <dc:language>en-US</dc:language>
  <cp:lastModifiedBy>FuckYouBill</cp:lastModifiedBy>
  <cp:lastPrinted>2017-02-27T11:40:00Z</cp:lastPrinted>
  <dcterms:modified xsi:type="dcterms:W3CDTF">2017-02-27T08:40:00Z</dcterms:modified>
  <cp:revision>17</cp:revision>
  <dc:subject/>
  <dc:title>Администрация ____________________________________________________</dc:title>
</cp:coreProperties>
</file>