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71470</wp:posOffset>
            </wp:positionH>
            <wp:positionV relativeFrom="paragraph">
              <wp:posOffset>-198120</wp:posOffset>
            </wp:positionV>
            <wp:extent cx="551180" cy="761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6" t="-40" r="-5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ИЩЕН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ТУРЛ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ЕГОРОД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 26.12.2016</w:t>
        <w:tab/>
        <w:tab/>
        <w:tab/>
        <w:tab/>
        <w:tab/>
        <w:tab/>
        <w:tab/>
        <w:tab/>
        <w:t xml:space="preserve">                        № 119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Каменищенского сельского поселения Бутурлинского муниципального района № 18 от 05.03.2014 «Об утверждении правил работы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ктов  мелкорозничной сети на территор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менищенского сельского поселения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Бутурлинского района Нижегородской области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Российской Федерации от 7 февраля 1992 года № 2300-1 «О защите прав потребителей», Федеральными законами от 30 марта 1999 года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№</w:t>
        </w:r>
      </w:hyperlink>
      <w:r>
        <w:rPr>
          <w:sz w:val="28"/>
          <w:szCs w:val="28"/>
        </w:rPr>
        <w:t xml:space="preserve"> 52-ФЗ «О санитарно-эпидемиологическом благополучии населения», от 2 января 2000 года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№</w:t>
        </w:r>
      </w:hyperlink>
      <w:r>
        <w:rPr>
          <w:sz w:val="28"/>
          <w:szCs w:val="28"/>
        </w:rPr>
        <w:t xml:space="preserve"> 29-ФЗ «О качестве и безопасности пищевых продуктов», от 28 декабря 2009 года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№ 381-ФЗ</w:t>
        </w:r>
      </w:hyperlink>
      <w:r>
        <w:rPr>
          <w:sz w:val="28"/>
          <w:szCs w:val="28"/>
        </w:rPr>
        <w:t xml:space="preserve"> «Об основах государственного регулирования торговой деятельности в Российской Федерации»,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29 января 1992 года № 65 «О свободе торговли»,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9 января 1998 года № 55 «Об утверждении Правил продажи отдельных видов товаров, перечня товаров длительного пользования, на которые не распространяется требование покупателя о безвозмездном предоставлении ему на период ремонта или замены аналогичного товара, и перечня непродовольственных товаров надлежащего качества, не подлежащих возврату или обмену на аналогичный товар других размера, формы, габарита, фасона, расцветки или комплектации», постановлениями Правительства Нижегородской области от 22 марта 2006 года № 89 «Об утверждении типовых правил работы объектов мелкорозничной сети на территории Нижегородской области»,от 29.01.2013 года № 41 «О внесении изменений в постановление Правительства Нижегородской области,от 22 марта 2006 года № 89» и от 25.03.2013 года № 174 «О внесении изменений в Типовые правила работы объектов мелкорозничной сети на территории Нижегородской области, утвержденные постановлением Правительства Нижегородской области от 22 марта 2006 года № 89» и в целях обеспечения защиты прав потребителей, поддержания должного санитарно-технического состояния, охраны здоровья населения администрация Каменищенского сельского поселения  Бутурлинского муниципального района </w:t>
      </w:r>
      <w:r>
        <w:rPr>
          <w:b/>
          <w:sz w:val="28"/>
          <w:szCs w:val="28"/>
        </w:rPr>
        <w:t xml:space="preserve">п о с т а н о в л я е т 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Дополнить постановление приложением № 3, утвердив схемы размещения нестационарных торговых объектов на территории Каменищенского сельского поселения Бутурлинского района, Нижегородской области  в с. Крутец, с. Кремницкое, с. Иржино, с. Высоково, с. Яковлево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нтроль за выполнением настоящего постановления 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го самоуправления                                                        В.В. Пуч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аменищенского сельск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Бутурлинского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05.03.2014 г.№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58460" cy="41998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765" cy="285813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63235" cy="318071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5290" cy="325818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6400" cy="36576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54A5A6B7694B03982E1DA73FFCF300F016A01DD45B4AD93E36F29D215CD4466560DD7427A0A15E1q1F2H" TargetMode="External"/><Relationship Id="rId4" Type="http://schemas.openxmlformats.org/officeDocument/2006/relationships/hyperlink" Target="consultantplus://offline/ref=C54A5A6B7694B03982E1DA73FFCF300F016A03DF47B5AD93E36F29D215qCFDH" TargetMode="External"/><Relationship Id="rId5" Type="http://schemas.openxmlformats.org/officeDocument/2006/relationships/hyperlink" Target="consultantplus://offline/ref=C54A5A6B7694B03982E1DA73FFCF300F016A03DE4FB9AD93E36F29D215CD4466560DD7427A0A11E7q1F2H" TargetMode="External"/><Relationship Id="rId6" Type="http://schemas.openxmlformats.org/officeDocument/2006/relationships/hyperlink" Target="consultantplus://offline/ref=197903F0DE6658CA9098BB2B73C7FD7C36B57073DAB18FF48E9253B64DA07B7682C39EF60BA10085R925G" TargetMode="External"/><Relationship Id="rId7" Type="http://schemas.openxmlformats.org/officeDocument/2006/relationships/hyperlink" Target="consultantplus://offline/ref=C54A5A6B7694B03982E1DA73FFCF300F016F01DB46B6F099EB3625D012C21B715144DB437A0A10qEF0H" TargetMode="External"/><Relationship Id="rId8" Type="http://schemas.openxmlformats.org/officeDocument/2006/relationships/hyperlink" Target="consultantplus://offline/ref=C54A5A6B7694B03982E1DA73FFCF300F086F07DB44B6F099EB3625D012C21B715144DB437A0A10qEFCH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5:23:00Z</dcterms:created>
  <dc:creator>User</dc:creator>
  <dc:description/>
  <cp:keywords/>
  <dc:language>en-US</dc:language>
  <cp:lastModifiedBy>eco-smirnova</cp:lastModifiedBy>
  <cp:lastPrinted>2017-01-12T14:11:00Z</cp:lastPrinted>
  <dcterms:modified xsi:type="dcterms:W3CDTF">2017-01-12T12:01:00Z</dcterms:modified>
  <cp:revision>11</cp:revision>
  <dc:subject/>
  <dc:title/>
</cp:coreProperties>
</file>