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/>
        </w:rPr>
        <w:t xml:space="preserve">                                                                </w:t>
      </w:r>
      <w:r>
        <w:rPr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60833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Круто-Майданского сель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адского муниципального района Нижегородской области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7 апреля 2016 года</w:t>
        <w:tab/>
        <w:tab/>
        <w:tab/>
        <w:tab/>
        <w:tab/>
        <w:t xml:space="preserve">                                                                  № 25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 внесении изменений в постановление  администрации Круто-Майданского  сельсовета Вадского муниципального района Нижегородской области от 20 июня 2013 года № 26 « Об утверждении схемы размещения нестационарных торговых объектов на территории Круто-Майданского  сельсовета Вадского муниципального района Нижегородской области на 2013-2017 годы»</w:t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министрация Круто-Майданского сельсовета Вадского муниципального района Нижегородской области  </w:t>
      </w:r>
      <w:r>
        <w:rPr>
          <w:rFonts w:cs="Times New Roman" w:ascii="Times New Roman" w:hAnsi="Times New Roman"/>
          <w:b/>
          <w:bCs/>
          <w:color w:val="000000"/>
        </w:rPr>
        <w:t>п о с т а н о в л я е т: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1. Внести в  постановление администрации Круто-Майданского сельсовета Вадского муниципального района Нижегородской области </w:t>
      </w:r>
      <w:r>
        <w:rPr>
          <w:rFonts w:cs="Times New Roman" w:ascii="Times New Roman" w:hAnsi="Times New Roman"/>
          <w:bCs/>
          <w:color w:val="000000"/>
        </w:rPr>
        <w:t>от 20 июня 2013 года № 26 « Об утверждении схемы размещения нестационарных торговых объектов на территории Круто-Майданского  сельсовета Вадского муниципального района Нижегородской области на 2013-2017 годы»</w:t>
      </w:r>
    </w:p>
    <w:p>
      <w:pPr>
        <w:pStyle w:val="Style20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едующие изменения согласно приложению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Специалисту 1 категории администрации Круто-Майданского сельсовета Вадского муниципального района Рыжаковой С.Е. в течение 5 рабочих дней обнародовать настоящее постановление на информационном стенде в здании администрации Круто-Майданского сельсовета и направить в Администрацию Вадского муниципального района для размещения на сайте Вадского муниципального района Нижегородской области в сети Интернет в разделе «Администрации сельсоветов»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оставляю за собой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Круто-Майданского сельсовета                                                                                А.С.Кир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о-Майданского сельсовет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дского муниципального район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</w:t>
      </w:r>
    </w:p>
    <w:p>
      <w:pPr>
        <w:pStyle w:val="Style20"/>
        <w:spacing w:before="0" w:after="0"/>
        <w:jc w:val="right"/>
        <w:rPr/>
      </w:pP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>т 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апреля 2016 год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щения нестационарных торговых объектов на территории 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то-Майдаснкого сельсовета Вадского муниципального района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Нижегородской области на 2013-2017 годы</w:t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5"/>
        <w:gridCol w:w="1295"/>
        <w:gridCol w:w="2040"/>
        <w:gridCol w:w="2480"/>
        <w:gridCol w:w="1295"/>
        <w:gridCol w:w="1552"/>
        <w:gridCol w:w="1873"/>
        <w:gridCol w:w="264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торгового объе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торгового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ест размещения нестационарных торговых объек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зация торгового объе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торгового объекта, кв.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азмещения торгового объек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 земельного участ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б использовании объектов субъектами малого или среднего предпринимательства (СМСП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Борисово Поле, ул.Центральная  в 5 метрах от дома №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рисово Поле, ул.1 мая в 3 метрах от д. № 7(бывший магазин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Зеленые Горы, ул. Зеленогорская в 10 метрах от д.№ 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Новоселки, ул.Новосельская, в 10 метрах от д.№ 20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Чегодаевка, ул.Чегодаевская в 10 метрах от д. № 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вобода, ул.Центральная в 5 метрах от дома №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</w:tbl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7:00Z</dcterms:created>
  <dc:creator>Татьяна</dc:creator>
  <dc:description/>
  <cp:keywords/>
  <dc:language>en-US</dc:language>
  <cp:lastModifiedBy>OEM</cp:lastModifiedBy>
  <cp:lastPrinted>2016-05-26T10:35:00Z</cp:lastPrinted>
  <dcterms:modified xsi:type="dcterms:W3CDTF">2016-05-26T06:35:00Z</dcterms:modified>
  <cp:revision>14</cp:revision>
  <dc:subject/>
  <dc:title/>
</cp:coreProperties>
</file>