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537845</wp:posOffset>
                </wp:positionV>
                <wp:extent cx="2457450" cy="2675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5pt;height:210.7pt;mso-wrap-distance-left:9.05pt;mso-wrap-distance-right:9.05pt;mso-wrap-distance-top:0pt;mso-wrap-distance-bottom:0pt;margin-top:42.35pt;mso-position-vertical-relative:text;margin-left:-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1180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</w:rPr>
        <w:t>Сельский Совет Григор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ольшемураш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иже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64160</wp:posOffset>
                </wp:positionV>
                <wp:extent cx="655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0.8pt" to="488.95pt,2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11785</wp:posOffset>
                </wp:positionV>
                <wp:extent cx="655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55pt" to="488.9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before="298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мая  2014</w:t>
        <w:tab/>
        <w:t>г</w:t>
        <w:tab/>
        <w:tab/>
        <w:tab/>
        <w:tab/>
        <w:tab/>
        <w:tab/>
        <w:t xml:space="preserve">                                             №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разме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упорядочения размещения нестационарных торговых объектов на территории Большемурашкинского муниципального района, в соответствии с п.3с.10 Федерального закона от 28.12.2009 года № 381-ФЗ «Об основах государственного регулирования торговой деятельности в Российской Федерации», Федеральном законом от 06.10.2003 года№131-Фз «Об общих принципах организации местного самоуправления в Российской Федерации», приказом министерства поддержки и развития малого предпринимательства, потребительского рынка и услуг Нижегородской области от 16.11.2010 года №2507 «О порядке разработки и утверждения схем размещения нестационарных торговых объектов (с изменениями на 8 августа 2012 года)»,сельский Совет Григоровского сельсовета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схему размещения нестационарных торговых объектов согласно приложения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С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льского Совета                                                    Н.И.Даряви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го Совета Гнригоровского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сельсовет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1276"/>
        <w:gridCol w:w="1985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нахождения торгового объекта (адресные ориен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торгов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, торгового объекта,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земельного участ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ово в 15 м северо-восточнее зд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, лоток или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батово в 10 м юго-западнее дома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, лоток или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лаково в 15 м северо-восточнее торгового цен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, лоток или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54:00Z</dcterms:created>
  <dc:creator>2</dc:creator>
  <dc:description/>
  <cp:keywords/>
  <dc:language>en-US</dc:language>
  <cp:lastModifiedBy>Пользователь</cp:lastModifiedBy>
  <cp:lastPrinted>2014-06-02T09:04:00Z</cp:lastPrinted>
  <dcterms:modified xsi:type="dcterms:W3CDTF">2014-06-02T05:05:00Z</dcterms:modified>
  <cp:revision>49</cp:revision>
  <dc:subject/>
  <dc:title/>
</cp:coreProperties>
</file>