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ЧЕРН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БОЛДИНСКОГО  МУНИЦИПАЛЬНОГО  РАЙОНА</w:t>
      </w:r>
    </w:p>
    <w:p>
      <w:pPr>
        <w:pStyle w:val="Normal"/>
        <w:jc w:val="center"/>
        <w:rPr/>
      </w:pPr>
      <w:r>
        <w:rPr>
          <w:b/>
        </w:rPr>
        <w:t>НИЖЕГОРО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8 марта</w:t>
      </w:r>
      <w:r>
        <w:rPr>
          <w:sz w:val="28"/>
          <w:szCs w:val="28"/>
        </w:rPr>
        <w:t xml:space="preserve">    2014 года                                                                            № 4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СХЕ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 ЧЕРНОВСКОГО 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2014 - 2018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. 10</w:t>
        </w:r>
      </w:hyperlink>
      <w:r>
        <w:rPr/>
        <w:t xml:space="preserve"> Федерального закона от 28.12.2009 N 381-ФЗ "Об основах государственного регулирования торговой деятельности в Российской Федерации", </w:t>
      </w:r>
      <w:hyperlink r:id="rId4">
        <w:r>
          <w:rPr>
            <w:rStyle w:val="InternetLink"/>
          </w:rPr>
          <w:t>ст. 6</w:t>
        </w:r>
      </w:hyperlink>
      <w:r>
        <w:rPr/>
        <w:t xml:space="preserve"> Закона Нижегородской области от 11.05.2010 N 70-З "О торговой деятельности в Нижегородской области"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Нижегородской области от 22.03.2006 N 89 "Об утверждении Типовых правил работы объектов мелкорозничной сети на территории Нижегородской области", </w:t>
      </w:r>
      <w:hyperlink r:id="rId6">
        <w:r>
          <w:rPr>
            <w:rStyle w:val="InternetLink"/>
          </w:rPr>
          <w:t>приказом</w:t>
        </w:r>
      </w:hyperlink>
      <w:r>
        <w:rPr/>
        <w:t xml:space="preserve"> министерства поддержки и развития малого предпринимательства, потребительского рынка и услуг Нижегородской области от 16.11.2010 N 2507 "О порядке разработки и утверждения схем размещения нестационарных торговых объектов", Устава Черновского сельсовета, в целях упорядочения размещения нестационарных торговых объектов на территории Черновского сельсовета Большеболдинского муниципального района 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 Утвердить схему размещения нестационарных торговых объектов на территории Черновского сельсовета Большеболдинского муниципального района Нижегородской области  на период с 18 марта  2014 года до 31 декабря  2018 года согласно приложению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 Настоящее Постановление  вступает в силу со дня его  обнародования в соответствии с Положением «О порядке обнародования муниципальных правовых актов  Черновского сельсовета и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 Обеспечить размещение настоящего постановления  на официальном сайте администрации Большеболд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   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В.Ю.Кали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440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0" w:name="Par30"/>
      <w:bookmarkEnd w:id="0"/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администрации сельсовет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от 18.03.2014   № 4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1" w:name="Par35"/>
      <w:bookmarkStart w:id="2" w:name="Par35"/>
      <w:bookmarkEnd w:id="2"/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ТЕРРИТОРИИ ЧЕРНОВСКОГО СЕЛЬСОВЕТА  БОЛЬШЕБОЛДИНСКОГО МУНИЦИПАЛЬН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4 - 2018 ГОД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980"/>
        <w:gridCol w:w="1800"/>
        <w:gridCol w:w="2160"/>
        <w:gridCol w:w="1856"/>
        <w:gridCol w:w="31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торгового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торгов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мест размещения торговых о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зация торгового объек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ощадь торгового объект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.м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размещ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ого объ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 Черновское, примерно в 20 м от администрации по направлению на ю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товар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. Апраксино, ул. Гагарина примерно в 10 м  по направлению на юг от д. 7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товар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Cell"/>
        <w:rPr/>
      </w:pPr>
      <w:r>
        <w:rPr/>
        <w:t>Общее  количество  мест   размещения  нестационарных   торговых   объектов  на территории Черновского сельсовета   на 2014 - 2018 годы –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818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DD7E82835946E73AAD2E824483F200F344E6ECD6AEC722088CCD6C08E667D8D51A33858B556DB68RD38K" TargetMode="External"/><Relationship Id="rId4" Type="http://schemas.openxmlformats.org/officeDocument/2006/relationships/hyperlink" Target="consultantplus://offline/ref=EDD7E82835946E73AAD2F6295E537F0A324633C06FE07E77DC938D9DD96F77DA16EC611AF15BDB69DF8712R43FK" TargetMode="External"/><Relationship Id="rId5" Type="http://schemas.openxmlformats.org/officeDocument/2006/relationships/hyperlink" Target="consultantplus://offline/ref=EDD7E82835946E73AAD2F6295E537F0A324633C06DE0797FD2938D9DD96F77DA16EC611AF15BDB69DF8710R436K" TargetMode="External"/><Relationship Id="rId6" Type="http://schemas.openxmlformats.org/officeDocument/2006/relationships/hyperlink" Target="consultantplus://offline/ref=EDD7E82835946E73AAD2F6295E537F0A324633C06DEA7172D2938D9DD96F77DA16EC611AF15BDB69DF8711R430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48:00Z</dcterms:created>
  <dc:creator>XTreme</dc:creator>
  <dc:description/>
  <cp:keywords/>
  <dc:language>en-US</dc:language>
  <cp:lastModifiedBy>XTreme</cp:lastModifiedBy>
  <dcterms:modified xsi:type="dcterms:W3CDTF">2014-03-27T06:33:00Z</dcterms:modified>
  <cp:revision>5</cp:revision>
  <dc:subject/>
  <dc:title>АДМИНИСТРАЦИЯ ГОРОДА НИЖНЕГО НОВГОРОДА</dc:title>
</cp:coreProperties>
</file>