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</w:t>
      </w:r>
      <w:r>
        <w:rPr>
          <w:b/>
        </w:rPr>
        <w:drawing>
          <wp:inline distT="0" distB="0" distL="0" distR="0">
            <wp:extent cx="476885" cy="56197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Новослободского сельсовета Большеболдинского  муниципального  района Нижегородской   области</w:t>
      </w:r>
    </w:p>
    <w:p>
      <w:pPr>
        <w:pStyle w:val="Normal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</w:t>
      </w: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 24 марта  2016 года                                                                                       №  10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Style w:val="StrongEmphasis"/>
          <w:rFonts w:cs="Arial" w:ascii="Arial" w:hAnsi="Arial"/>
          <w:color w:val="333333"/>
          <w:sz w:val="32"/>
          <w:szCs w:val="32"/>
        </w:rPr>
        <w:t>О внесении изменений в постановление администрации Новослободского сельсовета Большеболдинского муниципального района Нижегородской области от 17 марта 2014 года № 3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color w:val="333333"/>
          <w:sz w:val="32"/>
          <w:szCs w:val="32"/>
        </w:rPr>
      </w:pPr>
      <w:r>
        <w:rPr>
          <w:rFonts w:cs="Arial" w:ascii="Arial" w:hAnsi="Arial"/>
          <w:b/>
          <w:color w:val="333333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о </w:t>
      </w:r>
      <w:hyperlink r:id="rId3">
        <w:r>
          <w:rPr>
            <w:rStyle w:val="InternetLink"/>
            <w:rFonts w:cs="Arial" w:ascii="Arial" w:hAnsi="Arial"/>
          </w:rPr>
          <w:t>ст. 10</w:t>
        </w:r>
      </w:hyperlink>
      <w:r>
        <w:rPr>
          <w:rFonts w:cs="Arial" w:ascii="Arial" w:hAnsi="Arial"/>
        </w:rPr>
        <w:t xml:space="preserve"> Федерального закона от 28.12.2009 N 381-ФЗ "Об основах государственного регулирования торговой деятельности в Российской Федерации", </w:t>
      </w:r>
      <w:hyperlink r:id="rId4">
        <w:r>
          <w:rPr>
            <w:rStyle w:val="InternetLink"/>
            <w:rFonts w:cs="Arial" w:ascii="Arial" w:hAnsi="Arial"/>
          </w:rPr>
          <w:t>ст. 6</w:t>
        </w:r>
      </w:hyperlink>
      <w:r>
        <w:rPr>
          <w:rFonts w:cs="Arial" w:ascii="Arial" w:hAnsi="Arial"/>
        </w:rPr>
        <w:t xml:space="preserve"> Закона Нижегородской области от 11.05.2010 N 70-З "О торговой деятельности в Нижегородской области", </w:t>
      </w:r>
      <w:hyperlink r:id="rId5">
        <w:r>
          <w:rPr>
            <w:rStyle w:val="InternetLink"/>
            <w:rFonts w:cs="Arial" w:ascii="Arial" w:hAnsi="Arial"/>
          </w:rPr>
          <w:t>постановлением</w:t>
        </w:r>
      </w:hyperlink>
      <w:r>
        <w:rPr>
          <w:rFonts w:cs="Arial" w:ascii="Arial" w:hAnsi="Arial"/>
        </w:rPr>
        <w:t xml:space="preserve"> Правительства Нижегородской области от 22.03.2006 N 89 "Об утверждении Типовых правил работы объектов мелкорозничной сети на территории Нижегородской области", </w:t>
      </w:r>
      <w:hyperlink r:id="rId6">
        <w:r>
          <w:rPr>
            <w:rStyle w:val="InternetLink"/>
            <w:rFonts w:cs="Arial" w:ascii="Arial" w:hAnsi="Arial"/>
          </w:rPr>
          <w:t>приказом</w:t>
        </w:r>
      </w:hyperlink>
      <w:r>
        <w:rPr>
          <w:rFonts w:cs="Arial" w:ascii="Arial" w:hAnsi="Arial"/>
        </w:rPr>
        <w:t xml:space="preserve"> министерства поддержки и развития малого предпринимательства, потребительского рынка и услуг Нижегородской области от 16.11.2010 N 2507 "О порядке разработки и утверждения схем размещения нестационарных торговых объектов", Уставом Новослободского сельсовета, в целях упорядочения размещения нестационарных торговых объектов администрация</w:t>
      </w:r>
      <w:r>
        <w:rPr>
          <w:rFonts w:cs="Arial" w:ascii="Arial" w:hAnsi="Arial"/>
          <w:b/>
        </w:rPr>
        <w:t xml:space="preserve"> постановляет: </w:t>
      </w:r>
    </w:p>
    <w:p>
      <w:pPr>
        <w:pStyle w:val="Normal"/>
        <w:tabs>
          <w:tab w:val="clear" w:pos="708"/>
          <w:tab w:val="left" w:pos="3060" w:leader="none"/>
        </w:tabs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изменения в схему размещения нестационарных торговых объектов на территории Новослободского сельсовета на 2016 - 2019 годы и утвердить в соответствии с Приложением № 1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Разместить настоящее постановление на официальном сайте администрации  Большеболдинского  района в сети Интернет.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  постановление   вступает в силу со дня обнарод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4. Контроль за выполнением данного постановления   оставляю за собо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hd w:fill="FFFFFF" w:val="clear"/>
        <w:spacing w:before="120" w:after="12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овослободского сельсовета                                                     И.Н. Полянцев</w:t>
      </w:r>
    </w:p>
    <w:p>
      <w:pPr>
        <w:pStyle w:val="Normal"/>
        <w:ind w:left="300" w:hanging="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</w:r>
    </w:p>
    <w:p>
      <w:pPr>
        <w:pStyle w:val="Normal"/>
        <w:ind w:left="399" w:hanging="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15"/>
        <w:shd w:fill="FFFFFF" w:val="clear"/>
        <w:spacing w:before="120" w:after="12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Утверждена: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становлением 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Arial" w:ascii="Arial" w:hAnsi="Arial"/>
        </w:rPr>
        <w:t xml:space="preserve">Новослободского  сельсов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Большеболдинс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Нижегородской области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от  24 марта 2016 г  № 10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СХЕМ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МЕЩЕНИЯ НЕСТАЦИОНАРНЫХ ТОРГОВЫХ ОБЪЕКТОВ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ТЕРРИТОРИИ   НОВОСЛОБОДСКОГО  СЕЛЬСОВЕТА   НА 2016 - 2019 ГОДЫ</w:t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195"/>
        <w:gridCol w:w="1509"/>
        <w:gridCol w:w="1440"/>
        <w:gridCol w:w="1620"/>
        <w:gridCol w:w="1429"/>
        <w:gridCol w:w="1296"/>
        <w:gridCol w:w="2135"/>
      </w:tblGrid>
      <w:tr>
        <w:trPr>
          <w:trHeight w:val="120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торгового  объект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        торгового 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мест размещения торговых       объе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зация торгового   объект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права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земел. учас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торгового  объекта,                    кв. м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   размещ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гового  объекта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 Новая Слобода, ул. Молодежная  в 20м.  восточнее дома № 4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ла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ажа одежд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льны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кв.м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 неделю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Кондрыкино, ул. Красная в 30м. восточнее дома № 46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ла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ажа одежд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льны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кв.м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неделю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Большевик, ул. Центральная в 25 м. западнее д. №11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ла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ажа одежд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льны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кв.м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 неделю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Большие Поляны  ул. Красный Октябрь  в 35м. восточнее д. №60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ла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ажа одежд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льны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кв.м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 неделю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 Новая Слобода, ул. Молодежная  в 20м.  восточнее дома № 4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ла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ы пита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льны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кв.м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недельник, среда, пятница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Кондрыкино, ул. Красная в 30м. восточнее дома № 46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ла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ы пита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льны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кв.м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недельник, среда, пятница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Большевик, ул. Центральная в 25 м. западнее д. №11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ла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ы пита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льны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кв.м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недельник, среда, пятница</w:t>
            </w:r>
          </w:p>
        </w:tc>
      </w:tr>
      <w:tr>
        <w:trPr>
          <w:trHeight w:val="66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Большие Поляны  ул. Красный Октябрь  в 35м. восточнее д. №60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ла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ы пита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льны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кв.м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недельник, среда, пятница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 Новая Слобода, ул. Молодежная  в 20м.  восточнее дома № 4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цистер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льны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кв.м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недельник, среда, пятница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Кондрыкино, ул. Красная в 30м. восточнее дома № 46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цистер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локо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льны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кв.м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недельник, среда, пятница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Большевик, ул. Центральная в 25 м. западнее д. №11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цистер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льны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кв.м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недельник, среда, пятница</w:t>
            </w:r>
          </w:p>
        </w:tc>
      </w:tr>
      <w:tr>
        <w:trPr>
          <w:trHeight w:val="66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Большие Поляны  ул. Красный Октябрь  в 35м. восточнее д. №60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цистер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льны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кв.м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недельник, среда, пятница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40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211">
    <w:name w:val="Знак Знак Знак Знак Знак Знак1 Знак2 Знак Знак Знак Знак Знак Знак2 Знак Знак Знак Знак Знак Знак1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">
    <w:name w:val="Char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DD7E82835946E73AAD2E824483F200F344E6ECD6AEC722088CCD6C08E667D8D51A33858B556DB68RD38K" TargetMode="External"/><Relationship Id="rId4" Type="http://schemas.openxmlformats.org/officeDocument/2006/relationships/hyperlink" Target="consultantplus://offline/ref=EDD7E82835946E73AAD2F6295E537F0A324633C06FE07E77DC938D9DD96F77DA16EC611AF15BDB69DF8712R43FK" TargetMode="External"/><Relationship Id="rId5" Type="http://schemas.openxmlformats.org/officeDocument/2006/relationships/hyperlink" Target="consultantplus://offline/ref=EDD7E82835946E73AAD2F6295E537F0A324633C06DE0797FD2938D9DD96F77DA16EC611AF15BDB69DF8710R436K" TargetMode="External"/><Relationship Id="rId6" Type="http://schemas.openxmlformats.org/officeDocument/2006/relationships/hyperlink" Target="consultantplus://offline/ref=EDD7E82835946E73AAD2F6295E537F0A324633C06DEA7172D2938D9DD96F77DA16EC611AF15BDB69DF8711R430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04:00Z</dcterms:created>
  <dc:creator>XTreme</dc:creator>
  <dc:description/>
  <cp:keywords/>
  <dc:language>en-US</dc:language>
  <cp:lastModifiedBy>ONE</cp:lastModifiedBy>
  <cp:lastPrinted>2013-12-04T09:54:00Z</cp:lastPrinted>
  <dcterms:modified xsi:type="dcterms:W3CDTF">2016-04-15T06:17:00Z</dcterms:modified>
  <cp:revision>44</cp:revision>
  <dc:subject/>
  <dc:title>АДМИНИСТРАЦИЯ ГОРОДА НИЖНЕГО НОВГОРОДА</dc:title>
</cp:coreProperties>
</file>