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55905</wp:posOffset>
            </wp:positionV>
            <wp:extent cx="408305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05" r="-10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олчанов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ольшеболдинского  муниципального 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ижегородской области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 24 марта  2016 года                                                                                       №  7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  <w:br/>
        <w:t>от 18 марта  2014 года № 4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</w:rPr>
          <w:t>ст. 10</w:t>
        </w:r>
      </w:hyperlink>
      <w:r>
        <w:rPr>
          <w:rFonts w:cs="Arial" w:ascii="Arial" w:hAnsi="Arial"/>
        </w:rPr>
        <w:t xml:space="preserve"> Федерального закона от 28.12.2009 N 381-ФЗ "Об основах государственного регулирования торговой деятельности в Российской Федерации", </w:t>
      </w:r>
      <w:hyperlink r:id="rId4">
        <w:r>
          <w:rPr>
            <w:rStyle w:val="InternetLink"/>
            <w:rFonts w:cs="Arial" w:ascii="Arial" w:hAnsi="Arial"/>
          </w:rPr>
          <w:t>ст. 6</w:t>
        </w:r>
      </w:hyperlink>
      <w:r>
        <w:rPr>
          <w:rFonts w:cs="Arial" w:ascii="Arial" w:hAnsi="Arial"/>
        </w:rPr>
        <w:t xml:space="preserve"> Закона Нижегородской области от 11.05.2010 N 70-З "О торговой деятельности в Нижегородской области", </w:t>
      </w:r>
      <w:hyperlink r:id="rId5">
        <w:r>
          <w:rPr>
            <w:rStyle w:val="InternetLink"/>
            <w:rFonts w:cs="Arial" w:ascii="Arial" w:hAnsi="Arial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Нижегородской области от 22.03.2006 N 89 "Об утверждении Типовых правил работы объектов мелкорозничной сети на территории Нижегородской области", </w:t>
      </w:r>
      <w:hyperlink r:id="rId6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министерства поддержки и развития малого предпринимательства, потребительского рынка и услуг Нижегородской области от 16.11.2010 N 2507 "О порядке разработки и утверждения схем размещения нестационарных торговых объектов", Уставом Молчановского сельсовета, в целях упорядочения размещения нестационарных торговых объектов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3060" w:leader="none"/>
        </w:tabs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Arial" w:ascii="Arial" w:hAnsi="Arial"/>
        </w:rPr>
        <w:t>1. Внести в схему размещения нестационарных торговых объектов на территории Молчановского сельсовета на 2016 - 2019 годы, утвержденную  постановлением администрации Молчановского сельсовета от 18 марта 2014 года № 4 (в ред. от 21 января 2016 года № 2) следующие измен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риложение 1 изложить в новой редакции (прилагается)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Разместить настоящее постановление на официальном сайте администрации  Большеболдинского  района в сети Интернет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  постановление   вступает в силу со дня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ыполнением данного постановления   оставляю за соб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                                                               Е.А.Кулагина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иложение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Молчановского  сель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Большеболдин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</w:rPr>
        <w:t xml:space="preserve">Нижегородской области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от  24 марта  2016  г  № 7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ТЕРРИТОРИИ   МОЛЧАНОВСКОГО  СЕЛЬСОВЕТА   НА 2016 - 2019 ГОДЫ</w:t>
      </w:r>
    </w:p>
    <w:tbl>
      <w:tblPr>
        <w:tblW w:w="14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211"/>
        <w:gridCol w:w="1968"/>
        <w:gridCol w:w="1395"/>
        <w:gridCol w:w="1927"/>
        <w:gridCol w:w="1398"/>
        <w:gridCol w:w="2081"/>
        <w:gridCol w:w="1820"/>
      </w:tblGrid>
      <w:tr>
        <w:trPr>
          <w:trHeight w:val="1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торгового  объ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ип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тационарного      торгового  объек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размещения торговых       объект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зация торгового   объек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торгового  объекта,                    кв. 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 размещ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ого  объек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енности земельного участк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Молчаново  ул. Свободы  в  15 метрах от д. 25 на (юг от  столовой  ОАО «Агрофирма Болдино»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това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  течение   г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Алексеевка  ул. Центральная                   в 20 м  от дома  5 на ю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това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  течение   г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Алексеевка  ул. Центральная                   напротив дома 10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фурго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строном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дин раз в месяц (20 числа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Алексеевка  ул. Центральная                   напротив дома 41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фурго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строном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дин раз в месяц (20 числа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Пересекино ул. Садовая                                     в 20 м от дома 31 на юго-вост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това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  течение   г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Пересекино ул. Садовая  напротив дома  56                                 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фурго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строном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дин раз в меся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Старое  Ахматово ул. Балашова                    в 20 м  от дома  43 (ларек)  на севе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фургон, автоцистер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леб, молок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  течение   года, еженедельно –понедельник , среда, пятниц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Старое Ахматово ул. Молодежная напротив дома 5                               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фурго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строном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дин раз в меся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Старое  Ахматово ул. Балашова                    в 10 м  от дома  41   на севе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това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  течение   г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Илларионово  ул Центральная  на  обочине  дороги – напротив дома 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това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  течение   г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. Чертас ул. Кооперативная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отив дома № 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фургон, автоцистер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леб, молок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  течение   года, еженедельно – понедельник , среда, пятниц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. Головачевка ул. Зелен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  33А (у магазина  РАЙПО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мтова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  течение   г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Сумароково ул. Школьн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отив дома  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фургон, автоцистер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леб, молок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  течение   года, еженедельно – понедельник , среда, пятниц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собствен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211">
    <w:name w:val="Знак Знак Знак Знак Знак Знак1 Знак2 Знак Знак Знак Знак Знак Знак2 Знак Знак Знак Знак Знак Знак1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">
    <w:name w:val="Char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D7E82835946E73AAD2E824483F200F344E6ECD6AEC722088CCD6C08E667D8D51A33858B556DB68RD38K" TargetMode="External"/><Relationship Id="rId4" Type="http://schemas.openxmlformats.org/officeDocument/2006/relationships/hyperlink" Target="consultantplus://offline/ref=EDD7E82835946E73AAD2F6295E537F0A324633C06FE07E77DC938D9DD96F77DA16EC611AF15BDB69DF8712R43FK" TargetMode="External"/><Relationship Id="rId5" Type="http://schemas.openxmlformats.org/officeDocument/2006/relationships/hyperlink" Target="consultantplus://offline/ref=EDD7E82835946E73AAD2F6295E537F0A324633C06DE0797FD2938D9DD96F77DA16EC611AF15BDB69DF8710R436K" TargetMode="External"/><Relationship Id="rId6" Type="http://schemas.openxmlformats.org/officeDocument/2006/relationships/hyperlink" Target="consultantplus://offline/ref=EDD7E82835946E73AAD2F6295E537F0A324633C06DEA7172D2938D9DD96F77DA16EC611AF15BDB69DF8711R430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7:00Z</dcterms:created>
  <dc:creator>XTreme</dc:creator>
  <dc:description/>
  <cp:keywords/>
  <dc:language>en-US</dc:language>
  <cp:lastModifiedBy>XTreme</cp:lastModifiedBy>
  <cp:lastPrinted>2016-04-07T09:13:00Z</cp:lastPrinted>
  <dcterms:modified xsi:type="dcterms:W3CDTF">2016-04-15T11:37:00Z</dcterms:modified>
  <cp:revision>2</cp:revision>
  <dc:subject/>
  <dc:title>АДМИНИСТРАЦИЯ ГОРОДА НИЖНЕГО НОВГОРОДА</dc:title>
</cp:coreProperties>
</file>