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Cs w:val="24"/>
        </w:rPr>
        <w:drawing>
          <wp:inline distT="0" distB="0" distL="0" distR="0">
            <wp:extent cx="4959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1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БОЛЬШЕБОЛД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болдинский муниципальный район, Нижегоро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8 февраля 2016                                                                                    №  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  <w:br/>
        <w:t>от 04 декабря 2013 года № 15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. 10</w:t>
        </w:r>
      </w:hyperlink>
      <w:r>
        <w:rPr>
          <w:rFonts w:cs="Arial" w:ascii="Arial" w:hAnsi="Arial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. 6</w:t>
        </w:r>
      </w:hyperlink>
      <w:r>
        <w:rPr>
          <w:rFonts w:cs="Arial" w:ascii="Arial" w:hAnsi="Arial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а Большеболдинского сельсовета, в целях упорядочения размещения нестационарных торговых объектов администрация Большеболдинского сельсовета постановляет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изменения в схему размещения нестационарных торговых объектов на территории Большеболдинского сельсовета на период с 01 января 2014 года по 31декабря 2018 года, утвержденную постановлением администрации Большеболдинского сельсовета от 04.12.2014 № 15 и утвердить в соответствии с Приложени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     В.И.Тюльнев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30"/>
      <w:bookmarkEnd w:id="0"/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Большеболдин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.02.2016 № 0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5"/>
      <w:bookmarkEnd w:id="1"/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БОЛЬШЕБОЛДИН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- 2018 Г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89"/>
        <w:gridCol w:w="1627"/>
        <w:gridCol w:w="1503"/>
        <w:gridCol w:w="2326"/>
        <w:gridCol w:w="1231"/>
        <w:gridCol w:w="2090"/>
        <w:gridCol w:w="216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торгового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торгового объек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-во мест размещения торговых объек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 торгового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оргового объекта кв.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собственности  земельного участ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размещения торгового объек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Кооперативная примерно в 30 метрах по направлению на восток от здания магазина «Уют»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 и 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ечении года, за исключением выходных и праздничных дней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Большое Болдино, ул. Пушкинская примерно на расстоянии 5 метров вдоль ограды церкви с южной стороны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вени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июн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шкинской примерно в 50 метрах по направлению на юго-восток от здания ФГУ «Земельно-кадастровая палат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Восточная примерно в 50 метрах по направлению на юго-запад от дома № 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Кооперативная  примерно в 20 метрах по направлению на запад от здания кафе «Березк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13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, ул. Кооперативная примерно в 10 метрах по направлению на восток от здания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нее каф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мая по 31октября</w:t>
            </w:r>
          </w:p>
        </w:tc>
      </w:tr>
      <w:tr>
        <w:trPr>
          <w:trHeight w:val="9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на улице Кооперативная  у магазина «Уют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Болдино ул.Юбилейная у магазина № 4 Большеболдинского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 Красная у дом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ул.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цисте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Восточная у дома № 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 Большое Болдино на улице Смолина  у торгового павильона</w:t>
              <w:br/>
              <w:t xml:space="preserve"> ИП Дербене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с.Большое Болдино на улице Юбилейная у магазина №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хчев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01 августа по 31октябр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Большое Казариново на улице Комсомольская примерно в 20 метрах дома 1А по направлению на запа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Малое Казариново у магазина Рай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.Знаменка у магаз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Аносово на улице Садовая у автобусной останов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ат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Б.Болдино, ул. Восточная, примерно в 60 метрах по направлению на юго-запад от дома № 7 (с правой стороны от административного здания стадиона «Руслан»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фург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и год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щее количество мест размещения нестационарных торговых объектов на территории Большеболдинского сельсовета на 2014 - 2018 годы составляет: 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2913"/>
      <w:bookmarkStart w:id="3" w:name="Par2913"/>
      <w:bookmarkEnd w:id="3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6:00Z</dcterms:created>
  <dc:creator>XTreme</dc:creator>
  <dc:description/>
  <cp:keywords/>
  <dc:language>en-US</dc:language>
  <cp:lastModifiedBy>XTreme</cp:lastModifiedBy>
  <cp:lastPrinted>2016-02-12T08:31:00Z</cp:lastPrinted>
  <dcterms:modified xsi:type="dcterms:W3CDTF">2016-04-15T12:56:00Z</dcterms:modified>
  <cp:revision>2</cp:revision>
  <dc:subject/>
  <dc:title>АДМИНИСТРАЦИЯ ГОРОДА НИЖНЕГО НОВГОРОДА</dc:title>
</cp:coreProperties>
</file>