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Администрация Богородского муниципального район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Нижегородской области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0"/>
          <w:sz w:val="48"/>
          <w:szCs w:val="48"/>
        </w:rPr>
      </w:pPr>
      <w:r>
        <w:rPr>
          <w:b/>
          <w:bCs/>
          <w:spacing w:val="80"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tabs>
          <w:tab w:val="clear" w:pos="170"/>
          <w:tab w:val="left" w:pos="460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3.10.2015                                                                                             № 2010</w:t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tbl>
      <w:tblPr>
        <w:tblW w:w="4028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028"/>
      </w:tblGrid>
      <w:tr>
        <w:trPr>
          <w:trHeight w:val="2344" w:hRule="atLeast"/>
        </w:trPr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я в постановление администрации Богородского муниципального района Нижегородской области от 05.08.2013 № 2314 «Об утверждении схем размещения нестационарных торговых объектов мелкорозничной сети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окола Межведомственной комиссии в сфере потребительского рынка Богородского муниципального района Нижегородской области от 25.09.2015 № 8, в соответствии с постановлением администрации Богородского муниципального района Нижегородской области от 07.06.2012 № 1467 «Об утверждении Положения и состава межведомственной комиссии в сфере потребительского рынка Богородского муниципального района Нижегородской области»,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о с т а н о в л я ю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Богородского муниципального района Нижегородской области от 05.08.2013 № 2314 «Об утверждении схем размещения нестационарных торговых объектов мелкорозничной сети» (далее - Постановление) следующее изменени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хеме размещения нестационарных торговых объектов мелкорозничной сети на территории Новинского сельсовета Богородского муниципального района Нижегородской области, утвержденной Постановлением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раздел «п. Кудьма» дополнить позицией 14 следующего содержания:</w:t>
      </w:r>
    </w:p>
    <w:p>
      <w:pPr>
        <w:pStyle w:val="Normal"/>
        <w:widowControl w:val="false"/>
        <w:jc w:val="both"/>
        <w:rPr/>
      </w:pPr>
      <w:r>
        <w:rPr/>
        <w:t>«</w:t>
      </w:r>
    </w:p>
    <w:tbl>
      <w:tblPr>
        <w:tblW w:w="9246" w:type="dxa"/>
        <w:jc w:val="left"/>
        <w:tblInd w:w="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851"/>
        <w:gridCol w:w="1624"/>
        <w:gridCol w:w="2628"/>
        <w:gridCol w:w="349"/>
        <w:gridCol w:w="567"/>
        <w:gridCol w:w="1559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а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Кудьма, ул. Пушкина, уч. 58Б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обственность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ъект МСП</w:t>
            </w:r>
          </w:p>
        </w:tc>
      </w:tr>
    </w:tbl>
    <w:p>
      <w:pPr>
        <w:pStyle w:val="Normal"/>
        <w:widowControl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                          </w:t>
      </w:r>
      <w:r>
        <w:rPr>
          <w:sz w:val="28"/>
          <w:szCs w:val="28"/>
          <w:lang w:val="en-US"/>
        </w:rPr>
        <w:t>      </w:t>
      </w:r>
      <w:r>
        <w:rPr>
          <w:sz w:val="28"/>
          <w:szCs w:val="28"/>
        </w:rPr>
        <w:t>                                          А.А.Соч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.В.Маркина</w:t>
      </w:r>
    </w:p>
    <w:p>
      <w:pPr>
        <w:pStyle w:val="Normal"/>
        <w:jc w:val="both"/>
        <w:rPr/>
      </w:pPr>
      <w:r>
        <w:rPr/>
        <w:t>2-39-92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284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object w:dxaOrig="1393" w:dyaOrig="15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.1pt;height:54.15pt" filled="f" o:ole="">
          <v:imagedata r:id="rId2" o:title=""/>
        </v:shape>
        <o:OLEObject Type="Embed" ProgID="" ShapeID="ole_rId1" DrawAspect="Content" ObjectID="_1860411782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 в 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29:00Z</dcterms:created>
  <dc:creator>Anastasiya</dc:creator>
  <dc:description/>
  <dc:language>en-US</dc:language>
  <cp:lastModifiedBy>Suhova</cp:lastModifiedBy>
  <cp:lastPrinted>2015-10-01T16:22:00Z</cp:lastPrinted>
  <dcterms:modified xsi:type="dcterms:W3CDTF">2015-10-23T10:29:00Z</dcterms:modified>
  <cp:revision>2</cp:revision>
  <dc:subject/>
  <dc:title/>
</cp:coreProperties>
</file>