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caps/>
                <w:kern w:val="2"/>
              </w:rPr>
            </w:pP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24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7.01.2014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 разделе 1 схемы размещения нестационарных торговых объектов на территории города Богородска Нижегородской области пункт 1.5 изложить в следующей редакции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3"/>
        <w:gridCol w:w="1469"/>
        <w:gridCol w:w="2238"/>
        <w:gridCol w:w="1516"/>
        <w:gridCol w:w="1095"/>
        <w:gridCol w:w="962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она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вощи, фрук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Ленина, около д. 2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место (6кв. м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4. по 01.11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Раздел 9 схемы размещения нестационарных торговых объектов на территории города Богородска Нижегородской области дополнить пунктом 9.10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05"/>
        <w:gridCol w:w="1654"/>
        <w:gridCol w:w="2201"/>
        <w:gridCol w:w="1512"/>
        <w:gridCol w:w="1160"/>
        <w:gridCol w:w="90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втолавк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довольственными товарам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 1-ая Рязанка, около участка 2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место (6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В.В. Павлы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М.Н. Годунова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/>
        <w:t>8 (83170) 2-20-2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4:11:00Z</dcterms:created>
  <dc:creator>Анастасия</dc:creator>
  <dc:description/>
  <cp:keywords/>
  <dc:language>en-US</dc:language>
  <cp:lastModifiedBy>User</cp:lastModifiedBy>
  <cp:lastPrinted>2014-01-17T08:18:00Z</cp:lastPrinted>
  <dcterms:modified xsi:type="dcterms:W3CDTF">2014-01-17T06:38:00Z</dcterms:modified>
  <cp:revision>3</cp:revision>
  <dc:subject/>
  <dc:title> </dc:title>
</cp:coreProperties>
</file>