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Администрация Богородского муниципального района</w:t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Нижегородской области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80"/>
          <w:sz w:val="48"/>
          <w:szCs w:val="48"/>
        </w:rPr>
      </w:pPr>
      <w:r>
        <w:rPr>
          <w:b/>
          <w:bCs/>
          <w:spacing w:val="80"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Normal"/>
        <w:tabs>
          <w:tab w:val="clear" w:pos="170"/>
          <w:tab w:val="left" w:pos="460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6.05.2014                                                                                        № 1464</w:t>
      </w:r>
    </w:p>
    <w:p>
      <w:pPr>
        <w:pStyle w:val="Normal"/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Normal"/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tbl>
      <w:tblPr>
        <w:tblW w:w="4320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внесении изменений в постановление администрации Богородского муниципального района Нижегородской области от 05.08.2013 № 2314 «Об утверждении схем размещения нестационарных торговых объектов мелкорозничной сети»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отокола Межведомственной комиссии в сфере потребительского рынка Богородского муниципального района Нижегородской области от 22.05.2014 № 5, в соответствии с постановлением администрации Богородского муниципального района Нижегородской области от 07.06.2012 № 1467 «Об утверждении Положения и состава межведомственной комиссии в сфере потребительского рынка Богородского муниципального района Нижегородской области»,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 о с т а н о в л я ю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 Внести в постановление администрации Богородского муниципального района Нижегородской области от 05.08.2013 № 2314 «Об утверждении схем размещения нестационарных торговых объектов мелкорозничной сети» (далее – Постановление) следующие изменения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1. В схеме размещения нестационарных торговых объектов мелкорозничной сети на территории Шапкинского сельсовета Богородского муниципального района Нижегородской области, утвержденной Постановлением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- раздел «с.Шапкино» дополнить позицией следующего содержания:</w:t>
      </w:r>
    </w:p>
    <w:p>
      <w:pPr>
        <w:pStyle w:val="Normal"/>
        <w:widowControl w:val="false"/>
        <w:jc w:val="both"/>
        <w:rPr/>
      </w:pPr>
      <w:r>
        <w:rPr/>
        <w:t>«</w:t>
      </w:r>
    </w:p>
    <w:tbl>
      <w:tblPr>
        <w:tblW w:w="9416" w:type="dxa"/>
        <w:jc w:val="left"/>
        <w:tblInd w:w="2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07"/>
        <w:gridCol w:w="1320"/>
        <w:gridCol w:w="1221"/>
        <w:gridCol w:w="2157"/>
        <w:gridCol w:w="550"/>
        <w:gridCol w:w="990"/>
        <w:gridCol w:w="1649"/>
        <w:gridCol w:w="1122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лавк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Шапкино, ул.Октябрьская, у магази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год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Собственность не разграничен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Cs/>
              </w:rPr>
            </w:pPr>
            <w:r>
              <w:rPr>
                <w:bCs/>
              </w:rPr>
              <w:t>Субъект МСП</w:t>
            </w:r>
          </w:p>
        </w:tc>
      </w:tr>
    </w:tbl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2. В схеме размещения нестационарных торговых объектов мелкорозничной сети на территории Каменского сельсовета Богородского муниципального района Нижегородской области, утвержденной Постановлением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полнить разделом следующего содержания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п. Лисьи ямки</w:t>
      </w:r>
    </w:p>
    <w:tbl>
      <w:tblPr>
        <w:tblW w:w="9416" w:type="dxa"/>
        <w:jc w:val="left"/>
        <w:tblInd w:w="2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07"/>
        <w:gridCol w:w="1320"/>
        <w:gridCol w:w="1221"/>
        <w:gridCol w:w="2157"/>
        <w:gridCol w:w="550"/>
        <w:gridCol w:w="990"/>
        <w:gridCol w:w="1649"/>
        <w:gridCol w:w="1122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лавк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Лисьи ямки, ул.Совхозная, место 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год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Собственность не разграничен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Cs/>
              </w:rPr>
            </w:pPr>
            <w:r>
              <w:rPr>
                <w:bCs/>
              </w:rPr>
              <w:t>Субъект МСП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постановление в установленном поряд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исполнения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администрации                       </w:t>
      </w:r>
      <w:r>
        <w:rPr>
          <w:sz w:val="28"/>
          <w:szCs w:val="28"/>
          <w:lang w:val="en-US"/>
        </w:rPr>
        <w:t>      </w:t>
      </w:r>
      <w:r>
        <w:rPr>
          <w:sz w:val="28"/>
          <w:szCs w:val="28"/>
        </w:rPr>
        <w:t>                                          А.А.Сочнев</w:t>
      </w:r>
    </w:p>
    <w:p>
      <w:pPr>
        <w:pStyle w:val="Normal"/>
        <w:tabs>
          <w:tab w:val="clear" w:pos="170"/>
          <w:tab w:val="left" w:pos="1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Е.М.Смолкина </w:t>
      </w:r>
    </w:p>
    <w:p>
      <w:pPr>
        <w:pStyle w:val="Normal"/>
        <w:jc w:val="both"/>
        <w:rPr/>
      </w:pPr>
      <w:r>
        <w:rPr/>
        <w:t>2-39-92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284" w:top="1134" w:footer="284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701" w:right="851" w:gutter="0" w:header="284" w:top="1134" w:footer="284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object w:dxaOrig="1393" w:dyaOrig="150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0.1pt;height:54.15pt" filled="f" o:ole="">
          <v:imagedata r:id="rId2" o:title=""/>
        </v:shape>
        <o:OLEObject Type="Embed" ProgID="" ShapeID="ole_rId1" DrawAspect="Content" ObjectID="_57812649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autoSpaceDE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остановления в WORD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5:50:00Z</dcterms:created>
  <dc:creator>Anastasiya</dc:creator>
  <dc:description/>
  <cp:keywords/>
  <dc:language>en-US</dc:language>
  <cp:lastModifiedBy>Анастасия</cp:lastModifiedBy>
  <cp:lastPrinted>2014-05-27T08:51:00Z</cp:lastPrinted>
  <dcterms:modified xsi:type="dcterms:W3CDTF">2014-05-27T05:52:00Z</dcterms:modified>
  <cp:revision>4</cp:revision>
  <dc:subject/>
  <dc:title> </dc:title>
</cp:coreProperties>
</file>