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85" w:hRule="atLeast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>
                <w:caps/>
                <w:kern w:val="2"/>
              </w:rPr>
            </w:pPr>
            <w:r>
              <w:rPr>
                <w:caps/>
                <w:kern w:val="2"/>
              </w:rPr>
              <w:drawing>
                <wp:inline distT="0" distB="0" distL="0" distR="0">
                  <wp:extent cx="61214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1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Администрация города Богород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790" w:type="dxa"/>
            <w:tcBorders/>
          </w:tcPr>
          <w:p>
            <w:pPr>
              <w:pStyle w:val="Heading3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caps/>
                <w:spacing w:val="20"/>
                <w:sz w:val="28"/>
                <w:szCs w:val="28"/>
              </w:rPr>
            </w:pPr>
            <w:r>
              <w:rPr>
                <w:cap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5185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.12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1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от 06.02.2013 № 1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мелкорозничной сети на территории города Богородска, администрация города Богородска Нижегород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Нижегородской области от 06.02.2013 № 11,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1. Из раздела 1 схемы размещения нестационарных торговых объектов на территории города Богородска</w:t>
      </w:r>
      <w:r>
        <w:rPr/>
        <w:t xml:space="preserve"> Нижегородской области исключить пункт 1.3. следующего содержа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62"/>
        <w:gridCol w:w="1660"/>
        <w:gridCol w:w="2074"/>
        <w:gridCol w:w="1521"/>
        <w:gridCol w:w="1105"/>
        <w:gridCol w:w="152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ат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ощи, фрук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-ой микрорайон, 1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места (18кв. м.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01.04. по 01.11. размещение до начала строительных работ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. Раздел 4 схемы размещения нестационарных торговых объектов на территории города Богородска Нижегородской области дополнить пунктами</w:t>
      </w:r>
      <w:r>
        <w:rPr/>
        <w:t xml:space="preserve"> 4.10, 4.11 следующего содержа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19"/>
        <w:gridCol w:w="1095"/>
        <w:gridCol w:w="2074"/>
        <w:gridCol w:w="1381"/>
        <w:gridCol w:w="1383"/>
        <w:gridCol w:w="138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цистер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лок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л. Правды у д.24,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(1 место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01.01. по 31.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цистер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лок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К. Маркса, во дворе д.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(1 место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01.01. по 31.1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Из раздела 9 схемы размещения нестационарных торговых объектов на территории города Богородска Нижегородской области исключить пункт 9.2 следующего содержа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62"/>
        <w:gridCol w:w="1383"/>
        <w:gridCol w:w="1934"/>
        <w:gridCol w:w="1661"/>
        <w:gridCol w:w="1105"/>
        <w:gridCol w:w="179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на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Ленина, около д. 2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(2 места)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01.04. по 01.11. размещение до начала строительных работ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разделе 9 схемы размещения нестационарных торговых объектов на территории города Богородска Нижегородской области пункт 9.8 изложить в следующей редакци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62"/>
        <w:gridCol w:w="1383"/>
        <w:gridCol w:w="1934"/>
        <w:gridCol w:w="1661"/>
        <w:gridCol w:w="1105"/>
        <w:gridCol w:w="179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лав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Ленина, у д. 214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(1 место)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Из раздела 11 схемы размещения нестационарных торговых объектов на территории города Богородска Нижегородской области исключить пункты 11.4, 11.42, 11.56, 11.57, 11.63 следующего содержа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18"/>
        <w:gridCol w:w="1794"/>
        <w:gridCol w:w="2341"/>
        <w:gridCol w:w="1391"/>
        <w:gridCol w:w="1111"/>
        <w:gridCol w:w="6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иоск (остановочный комплекс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Ленина,222Б, около столовой №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1.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иос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ул. Калинина, около д. 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1.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имарк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-ой микрорайон, 1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иос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-ой микрорайон, 1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иос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Ленина, около д. 2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6. Раздел 11 схемы размещения нестационарных торговых объектов на территории города Богородска</w:t>
      </w:r>
      <w:r>
        <w:rPr/>
        <w:t xml:space="preserve"> Нижегородской области дополнить пунктом 11.70 следующего содержа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511"/>
        <w:gridCol w:w="1798"/>
        <w:gridCol w:w="2353"/>
        <w:gridCol w:w="1383"/>
        <w:gridCol w:w="1106"/>
        <w:gridCol w:w="69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иос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Котельникова, 1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МБУК «Богородская РЦБС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В.В. Павлычев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М.Н.Годунова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8 (83170) 22020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right"/>
      <w:outlineLvl w:val="1"/>
    </w:pPr>
    <w:rPr>
      <w:rFonts w:eastAsia="Arial Unicode MS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autoSpaceDE w:val="true"/>
      <w:ind w:left="-57" w:firstLine="74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center"/>
    </w:pPr>
    <w:rPr>
      <w:b/>
      <w:bCs/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3:00Z</dcterms:created>
  <dc:creator>Анастасия</dc:creator>
  <dc:description/>
  <cp:keywords/>
  <dc:language>en-US</dc:language>
  <cp:lastModifiedBy>User</cp:lastModifiedBy>
  <cp:lastPrinted>2013-12-11T16:51:00Z</cp:lastPrinted>
  <dcterms:modified xsi:type="dcterms:W3CDTF">2013-12-16T05:15:00Z</dcterms:modified>
  <cp:revision>6</cp:revision>
  <dc:subject/>
  <dc:title> </dc:title>
</cp:coreProperties>
</file>