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8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kern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aps/>
                <w:kern w:val="2"/>
              </w:rPr>
              <w:drawing>
                <wp:inline distT="0" distB="0" distL="0" distR="0">
                  <wp:extent cx="61214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Администрация города Богород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790" w:type="dxa"/>
            <w:tcBorders/>
          </w:tcPr>
          <w:p>
            <w:pPr>
              <w:pStyle w:val="Heading3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caps/>
                <w:spacing w:val="20"/>
                <w:sz w:val="28"/>
                <w:szCs w:val="28"/>
              </w:rPr>
            </w:pPr>
            <w:r>
              <w:rPr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518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.11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от 06.02.2013 № 1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мелкорозничной сети на территории города Богородска, администрация города Богородска Нижегород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е в </w:t>
      </w:r>
      <w:r>
        <w:rPr>
          <w:bCs/>
          <w:sz w:val="28"/>
          <w:szCs w:val="28"/>
        </w:rPr>
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Нижегородской области от 06.02.2013 № 11, следующего содержания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 раздела 11 схемы размещения нестационарных торговых объектов на территории города Богородска Нижегородской области исключить пункт 11.34. следующего содержания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519"/>
        <w:gridCol w:w="2074"/>
        <w:gridCol w:w="2213"/>
        <w:gridCol w:w="1656"/>
        <w:gridCol w:w="693"/>
        <w:gridCol w:w="68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имарк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Красноармейская, у д. 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МБУК «Богородская РЦБС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В.В. Павлычев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Н.И.Макарова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8 (83170) 2202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eastAsia="Arial Unicode MS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autoSpaceDE w:val="true"/>
      <w:ind w:left="-57" w:firstLine="74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center"/>
    </w:pPr>
    <w:rPr>
      <w:b/>
      <w:bCs/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02:00Z</dcterms:created>
  <dc:creator>Анастасия</dc:creator>
  <dc:description/>
  <cp:keywords/>
  <dc:language>en-US</dc:language>
  <cp:lastModifiedBy>User</cp:lastModifiedBy>
  <cp:lastPrinted>2013-11-18T11:31:00Z</cp:lastPrinted>
  <dcterms:modified xsi:type="dcterms:W3CDTF">2013-11-18T11:44:00Z</dcterms:modified>
  <cp:revision>6</cp:revision>
  <dc:subject/>
  <dc:title> </dc:title>
</cp:coreProperties>
</file>