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.04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Раздел 5 схемы размещения нестационарных торговых объектов на территории города Богородска</w:t>
      </w:r>
      <w:r>
        <w:rPr/>
        <w:t xml:space="preserve"> Нижегородской области дополнить пунктом 5.10.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59"/>
        <w:gridCol w:w="1458"/>
        <w:gridCol w:w="1907"/>
        <w:gridCol w:w="1651"/>
        <w:gridCol w:w="1057"/>
        <w:gridCol w:w="141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. Богородск, ул. Ленина, у д. 212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 мес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4. по 01.1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Раздел 8 схемы размещения нестационарных торговых объектов на территории города Богородска Нижегородской области дополнить пунктом 8.3.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12"/>
        <w:gridCol w:w="1982"/>
        <w:gridCol w:w="2667"/>
        <w:gridCol w:w="1625"/>
        <w:gridCol w:w="1080"/>
        <w:gridCol w:w="75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2 микрорайон, на территории городского (нового) парка им. Ленинского комсомо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0 мес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м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Раздел 9 схемы размещения нестационарных торговых объектов на территории города Богородска Нижегородской области дополнить пунктами 9.7 и 9.8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9"/>
        <w:gridCol w:w="2072"/>
        <w:gridCol w:w="2194"/>
        <w:gridCol w:w="1642"/>
        <w:gridCol w:w="1256"/>
        <w:gridCol w:w="72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2 микрорайон на территории городского (нового) парка им. Ленинского комсомо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20 мест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ул. Ленина, у д. 214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(1 место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В.В. Павлыч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Годунова М.Н.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20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0:00Z</dcterms:created>
  <dc:creator>Анастасия</dc:creator>
  <dc:description/>
  <cp:keywords/>
  <dc:language>en-US</dc:language>
  <cp:lastModifiedBy>*</cp:lastModifiedBy>
  <cp:lastPrinted>2013-04-22T14:10:00Z</cp:lastPrinted>
  <dcterms:modified xsi:type="dcterms:W3CDTF">2013-04-22T11:11:00Z</dcterms:modified>
  <cp:revision>6</cp:revision>
  <dc:subject/>
  <dc:title> </dc:title>
</cp:coreProperties>
</file>