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.04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Раздел 8 схемы размещения нестационарных торговых объектов на территории города Богородска Нижегородской области дополнить пунктом 8.2.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50" w:type="pct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79"/>
        <w:gridCol w:w="2276"/>
        <w:gridCol w:w="2278"/>
        <w:gridCol w:w="1638"/>
        <w:gridCol w:w="1085"/>
        <w:gridCol w:w="12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городская площад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5 мест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Раздел 9 схемы размещения нестационарных торговых объектов на территории города Богородска Нижегородской области дополнить пунктом 9.6.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50" w:type="pct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82"/>
        <w:gridCol w:w="2069"/>
        <w:gridCol w:w="2279"/>
        <w:gridCol w:w="1640"/>
        <w:gridCol w:w="1085"/>
        <w:gridCol w:w="141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городская площад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5 мес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В.В. Павлыч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Макарова Н.И.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20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5:00Z</dcterms:created>
  <dc:creator>Анастасия</dc:creator>
  <dc:description/>
  <cp:keywords/>
  <dc:language>en-US</dc:language>
  <cp:lastModifiedBy>*</cp:lastModifiedBy>
  <cp:lastPrinted>2013-04-16T16:38:00Z</cp:lastPrinted>
  <dcterms:modified xsi:type="dcterms:W3CDTF">2013-04-16T13:39:00Z</dcterms:modified>
  <cp:revision>8</cp:revision>
  <dc:subject/>
  <dc:title> </dc:title>
</cp:coreProperties>
</file>