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.12.2013                                                                                         № 4011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я в постановление администрации Богородского муниципального района Нижегородской области от 05.08.2013 № 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заявление директора ООО «Радуга» Лыловой С.В. от 04.12.2013 № 890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– Постановление) следующее измен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 схеме размещения нестационарных торговых объектов мелкорозничной сети на территории Нов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ю 14 раздела «п.Новинки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460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7"/>
        <w:gridCol w:w="1320"/>
        <w:gridCol w:w="1704"/>
        <w:gridCol w:w="2157"/>
        <w:gridCol w:w="550"/>
        <w:gridCol w:w="990"/>
        <w:gridCol w:w="1100"/>
        <w:gridCol w:w="112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магазин (павильон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овинки, ул.Центральная, уч.3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 договора аре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                  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С.В.Пушк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молкина Е.М.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284" w:top="1134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585299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2:00Z</dcterms:created>
  <dc:creator>Anastasiya</dc:creator>
  <dc:description/>
  <cp:keywords/>
  <dc:language>en-US</dc:language>
  <cp:lastModifiedBy>Анастасия</cp:lastModifiedBy>
  <cp:lastPrinted>2013-12-03T15:51:00Z</cp:lastPrinted>
  <dcterms:modified xsi:type="dcterms:W3CDTF">2013-12-13T10:12:00Z</dcterms:modified>
  <cp:revision>2</cp:revision>
  <dc:subject/>
  <dc:title> </dc:title>
</cp:coreProperties>
</file>