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96" w:leader="none"/>
        </w:tabs>
        <w:ind w:left="-540" w:hanging="0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58801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Копия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Администрация Вадского сельсовета 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     </w:t>
      </w:r>
      <w:r>
        <w:rPr>
          <w:b/>
          <w:bCs/>
          <w:spacing w:val="20"/>
          <w:sz w:val="28"/>
          <w:szCs w:val="28"/>
        </w:rPr>
        <w:t>Вадского муниципального района Нижегородской области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606" w:leader="none"/>
        </w:tabs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606" w:leader="none"/>
        </w:tabs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</w:r>
    </w:p>
    <w:p>
      <w:pPr>
        <w:pStyle w:val="Normal"/>
        <w:tabs>
          <w:tab w:val="clear" w:pos="708"/>
          <w:tab w:val="left" w:pos="46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  декабря 2015 года                                                                                     №  122</w:t>
      </w:r>
    </w:p>
    <w:p>
      <w:pPr>
        <w:pStyle w:val="Normal"/>
        <w:tabs>
          <w:tab w:val="clear" w:pos="708"/>
          <w:tab w:val="left" w:pos="46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  в постановление администрации Вадского сельсовета Вадского муниципального района Нижегородской области от 21.01.2014 № 7 «Об утверждении схемы   размещения     нестационарных торговых объектов на территории Вадского  сельсовета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4 – 2018 годы»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15 Федерального закона от 06 октября 2003 года № 131 «Об общих принципах организации местного самоуправления в Российской Федерации», постановлением администрации Вадского муниципального района Нижегородской области от 10 января 2013 года № 8 «Об утверждении правил работы объектов мелкорозничной сети на территории Вадского муниципального района Нижегородской области», руководствуясь порядком разработки и утверждения органами местного самоуправления схем размещения нестационарных торговых объектов, утвержденным приказом министерства поддержки и развития малого предпринимательства, потребительского рынка и услуг Нижегородской области от 16 ноября 2010 года № 2507,  администрация Вадского сельсовета  </w:t>
      </w:r>
      <w:r>
        <w:rPr>
          <w:b/>
          <w:color w:val="000000"/>
          <w:sz w:val="28"/>
          <w:szCs w:val="28"/>
        </w:rPr>
        <w:t>п о с т а н о в л я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Приложение, утвержденное постановлением администрации Вадского сельсовета Вадского муниципального района Нижегородской области от 21.01.2014 № 7 «Об утверждении схемы размещения нестационарных торговых объектов на территории Вадского сельсовета на 2014-2018 годы»,  изложить в новой редакц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Обнародовать настоящее постановление в установленном порядке и  направить в администрацию Вадского муниципального района для размещения на официальном сайте в информационной сети Интернет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Настоящее постановление вступает в силу с момента официального обнародов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 Контроль за исполнением 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дского сельсовета                                                                          А.М. Заикин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дского сельсовета                                                                          А.М. Заикин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12.2015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Вад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ад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ижегород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1.01.2014 № 7 (в реда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я от 10.12. 2015 № 12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НЕСТАЦИОНАРНЫХ ТОРГОВЫХ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ВАДСКОГО СЕЛЬСОВЕТА НА 2014- 2018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52"/>
        <w:gridCol w:w="2340"/>
        <w:gridCol w:w="900"/>
        <w:gridCol w:w="1260"/>
        <w:gridCol w:w="2160"/>
        <w:gridCol w:w="720"/>
        <w:gridCol w:w="2340"/>
        <w:gridCol w:w="288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оргового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торгового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размещения торгового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размещения торговых объ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я торгового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ме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 земельного участ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естационарных торговых объектах, используемых субъектами малого и среднего предпринимательст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а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Троицкое-1е, в 25 м. от д. № 60 по направлению на северо-во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при наличии соответствующих условий для хранения и реализации продуктов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а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роицкое 2-е, около автобусной остан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азвозная торговля при наличии соответствующих условий для хранения и реализации продуктов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а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вашкино, в 2м. от д. № 79 а по направлению на зап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азвозная торговля при наличии соответствующих условий для хранения и реализации продуктов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а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тино, в 2 м. от д.№ 73 а по направлению на зап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при наличии соответствующих условий для хранения и реализации продуктов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ад, ул. 1 Мая около д. № 19 (автостан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тов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и средне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ад, ул. 50 лет Октября, примерно  в 3-х метрах от д. № 23 по направлению на сев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ая пленка, рассада, продукция выращенная на садовом, огородном участ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ад, ул. 1 Мая, в 30 метрах от д. № 15 по направлению на запа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хозинвентарь, удобрения, семена, саженц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ад, ул. 1 Мая, в 30 метрах от д. № 15 по направлению на запа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осу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ад, ул. 1 Мая, в 30 метрах от д. № 15 по направлению на запа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техни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ад, ул. 1 Мая, в 30 метрах от д. № 15 по направлению на запа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я птиц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ад, ул. 1 Мая, в 30 метрах от д. № 15 по направлению на запа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и домашние животн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/  Ло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ад, ул. 1 Мая, в 30 метрах от д. № 15 по направлению на запа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ая, женская обу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/ Ло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ад, ул. 1 Мая, в 30 метрах от д. № 15 по направлению на запа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ме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ая, женск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/ Ло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ад, ул. 1 Мая, в 30 метрах от д. № 15 по направлению на зап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е белье, чулочно- носочные издел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/ Ло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ад, ул. 1 Мая, в 30 метрах от д. № 15 по направлению на запа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тов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павиль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ский район, д. Болтино, примерно в 10 метрах от д. № 73 по направлению на северо- во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и непродовольственные тов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и средне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павиль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ский район, с. Троицкое-2 , примерно в 5 метрах от д. № 38 по направлению на ю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и непродовольственные тов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и средне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дского сельсовета                                                                                                                                             А.М. За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4:41:00Z</dcterms:created>
  <dc:creator>Admin</dc:creator>
  <dc:description/>
  <dc:language>en-US</dc:language>
  <cp:lastModifiedBy>Kymi</cp:lastModifiedBy>
  <cp:lastPrinted>2015-12-17T09:05:00Z</cp:lastPrinted>
  <dcterms:modified xsi:type="dcterms:W3CDTF">2015-12-23T04:41:00Z</dcterms:modified>
  <cp:revision>2</cp:revision>
  <dc:subject/>
  <dc:title/>
</cp:coreProperties>
</file>