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  <w:tab w:val="center" w:pos="5102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                           </w:t>
      </w:r>
      <w:r>
        <w:rPr/>
        <w:drawing>
          <wp:inline distT="0" distB="0" distL="0" distR="0">
            <wp:extent cx="6089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КОПИЯ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овоми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декабря  2015 года                                                                                                 № 5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мирского сельсовета Вадского муниципального района Нижегородской области от 20 июня 2013 года № 32 «Об утверждении  схемы  размещения нестационарных торговых объектов на территории Новомирского сельсовета  Вадского муниципального района Нижегородской области на 2013-2017 годы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8 декабря 2009 года № 381-ФЗ «Об основах государственного регулирования торговой деятельности в Российской Федерации», Законом Нижегородской области от 11 мая 2010 года № 70-З «О торговой деятельности Нижегородской области, постановлением Правительства Нижегородской области от 22 марта 2006 года № 89 «Об утверждении Типовых правил работы объектов мелкорозничной сети на территории Нижегородской области, Порядком разработки и утверждения схем размещения нестационарных торговых объектов, утвержденным приказом министерства поддержки развития малого предпринимательства, потребительского рынка и услуг Нижегородской области от 16 ноября 2010 года № 2507,  Администрация   Новомирского  сельсовета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 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нести в постановление администрации Новомирского сельсовета Вадского муниципального района Нижегородской области от 20 июня 2013 года № 32 «Об утверждении схемы размещения нестационарных торговых объектов на территории Новомирского сельсовета Вадского муниципального района Нижегородской области на 2013-2017 годы» следующее изменение: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приложение к постановлению администрации Новомирского сельсовета Вадского муниципального района Нижегородской области  от 20 июня 2015 года № № 32  изложить в новой редакции согласно приложению.          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Специалисту 1 категории Лашкиной Г.И.  в течение 5-ти рабочих  дней обнародовать настоящее постановление на информационном стенде в здании администрации и направить в администрацию Вадского муниципального района для размещения на официальном сайте  Вадского муниципального района в разделе  «Администрации сельсоветов»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Новомирского сельсовета                                                                                Н.В.Гус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мир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адского муниципальн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11  декабря  2015  года   № 53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 НЕСТАЦИОНАРНЫХ  ТОРГОВЫХ  ОБЪЕКТОВ  НА ТЕРРИТОРИИ НОВОМИРСКОГО СЕЛЬСОВЕТА</w:t>
      </w:r>
    </w:p>
    <w:p>
      <w:pPr>
        <w:pStyle w:val="Normal"/>
        <w:jc w:val="center"/>
        <w:rPr/>
      </w:pPr>
      <w:r>
        <w:rPr/>
        <w:t>ВАДСКОГО МУНИЦИПАЛЬНОГО РАЙОНА НИЖЕГОРОДСКОЙ ОБЛАСТИ НА 2013-2017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1"/>
        <w:gridCol w:w="1963"/>
        <w:gridCol w:w="1323"/>
        <w:gridCol w:w="1911"/>
        <w:gridCol w:w="2547"/>
        <w:gridCol w:w="1455"/>
        <w:gridCol w:w="1812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змещения торгового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ых торговых объек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объек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земельного участ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 объектов субъектами малого и среднего предпринимательства (СМСП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рецк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Шадри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ля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ый Ми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 в 50 м от дома №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одежда, текстиль и обув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Новы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в 50 м от дома № 1 на ул. Шко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говый 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мясом и мясом птиц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ы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в 50 м от дом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 одежда и  хоз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май ул.Центральная около дома №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одежда, текстиль и обув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май ул.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дома №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орговых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 одежда и хозтова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СП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40:00Z</dcterms:created>
  <dc:creator>Admin</dc:creator>
  <dc:description/>
  <dc:language>en-US</dc:language>
  <cp:lastModifiedBy>Kymi</cp:lastModifiedBy>
  <cp:lastPrinted>2015-12-15T08:18:00Z</cp:lastPrinted>
  <dcterms:modified xsi:type="dcterms:W3CDTF">2015-12-23T04:40:00Z</dcterms:modified>
  <cp:revision>2</cp:revision>
  <dc:subject/>
  <dc:title>КОПИЯ</dc:title>
</cp:coreProperties>
</file>