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40830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5" r="-1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КШЕНСКОГО 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ЛЬШЕБОЛДИНСКОГО   МУНИЦИПАЛЬНОГО 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 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 17 февраля    2015  года                                                                            №  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 внесении изменений в Постановление №04 от                                                       17 марта 2014 года «Об утверждении схемы размещения                                    нестационарных  торговых объектов на территории                               Пикшенского сельсовета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.10 Федерального закона от 28.12.2009г. №381-ФЗ «Об основах государственного регулирования торговой деятельности в Российской Федерации», ст.6 Закона Нижегородской области от 11.05.2010г. №70-З «О торговой деятельности  в Нижегородской области», приказом министерства поддержки и развития малого предпринимательства, потребительского рынка и услуг Нижегородской области от 16.11.2010г. №2507 «О порядке разработки и утверждения схем размещения нестационарных торговых объектов», ст.25 п.1 пп.9 Устава Пикшенского сельсовета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Администрация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остановление Администрации Пикшенского сельсовета Большеболдинского муниципального района Нижегородской области № 04 от 17 марта 2014 года « Об утверждении схемы размещения нестандартных торговых  объектов на территории Пикшенского сельсовета»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Утвердить схему размещения нестационарных торговых объектов на территории Пикшенского сельсовета на период с 17.03.2014 года по 16.03.2019 года в новой редакции, согласно приложению №1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 вступает в силу со дня его обнародования в соответствии с Положением  об информационном обеспечении деятельности Пикшенского сельского Совета и администрации Пикшенского сельсовета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Обеспечить размещение данного Постановления на официальном сайте Большеболдинского района в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                                                                   В.Р. Святкин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 Пикшенского сельсовет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03 от 17  февраля  2015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05"/>
        <w:gridCol w:w="1743"/>
        <w:gridCol w:w="1405"/>
        <w:gridCol w:w="2326"/>
        <w:gridCol w:w="2075"/>
        <w:gridCol w:w="208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\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гового объек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ира, от дома №101 в направлении на север 15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ажа одежды: мужской, женской, детской, 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ира , от дома №35 в направлении на восток 10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ира, от дома № 49 в направлении на восток 10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Молодежная, от дома №36 в направлении на восток 10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Ленина, от дома № 23 в направлении на запад 15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о Пикшень, ул. Заречная , от дома №24а в направлении на запад 15 метр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2:00Z</dcterms:created>
  <dc:creator>user</dc:creator>
  <dc:description/>
  <cp:keywords/>
  <dc:language>en-US</dc:language>
  <cp:lastModifiedBy>XTreme</cp:lastModifiedBy>
  <cp:lastPrinted>2006-01-01T07:16:00Z</cp:lastPrinted>
  <dcterms:modified xsi:type="dcterms:W3CDTF">2015-12-23T06:12:00Z</dcterms:modified>
  <cp:revision>2</cp:revision>
  <dc:subject/>
  <dc:title>         </dc:title>
</cp:coreProperties>
</file>