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АДМИНИСТРАЦИЯ  РАБОЧЕГО  ПОСЁЛКА  ШАРАН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ШАРАНГСКОГО  МУНИЦИПАЛЬНОГО 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</wp:posOffset>
                </wp:positionH>
                <wp:positionV relativeFrom="paragraph">
                  <wp:posOffset>40005</wp:posOffset>
                </wp:positionV>
                <wp:extent cx="1358265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04.20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5.2pt;mso-wrap-distance-left:9.05pt;mso-wrap-distance-right:9.05pt;mso-wrap-distance-top:0pt;mso-wrap-distance-bottom:0pt;margin-top:3.1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.04.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</w:t>
      </w:r>
    </w:p>
    <w:p>
      <w:pPr>
        <w:pStyle w:val="Normal"/>
        <w:widowControl w:val="false"/>
        <w:spacing w:lineRule="auto" w:line="240"/>
        <w:ind w:firstLine="6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хем размещения нестационарных торговых объектов на территории рабочего посёлка Шаранга Шарангского муниципального района Нижегородской области</w:t>
      </w:r>
    </w:p>
    <w:p>
      <w:pPr>
        <w:pStyle w:val="Normal"/>
        <w:widowControl w:val="false"/>
        <w:spacing w:lineRule="auto" w:line="240" w:before="0" w:after="0"/>
        <w:ind w:left="6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 Законом Нижегородской области от 11.05.2010 № 70-З «О торговой деятельности в Нижегородской области», постановлением Правительства Нижегородской области от 22.03.2006 № 89 «Об утверждении Типовых правил работы объектов мелкорозничной сети на территории Нижегородской области», Приказом Министерства поддержки и развития малого предпринимательства, потребительского рынка и услуг Нижегородской области от 16.11.2010 № 2507 «О Порядке разработки и утверждения схем размещения нестационарных торговых объектов» (вместе с «Порядком разработки и утверждения органами местного самоуправления схем размещения нестационарных торговых объектов»), в целях упорядочения размещения нестационарных торговых объектов на территории рабочего посёлка Шаранга Шарангского муниципального района Нижегородской области,  администрация  рабочего  посёлка Шаранга Шарангского муниципального района Нижегород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хемы размещения нестационарных торговых объектов на территории рабочего посёлка Шаранга Шарангского муниципального района Нижегородскойобласти на период  с 01.05.2015 г. по 31.12.2015 г.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 за  исполнением настоящего постановления  оставляю  за 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  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его   посёлка   Шаранга  ____________________ Н.М.Чесно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рабочего посёлка Шаранга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нгского муниципального района Нижегородской области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04.2015 года №34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хема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его посёлка Шаранга Шарангского муниципального района  Нижегородской области на 2015 год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2835"/>
        <w:gridCol w:w="1418"/>
        <w:gridCol w:w="1984"/>
        <w:gridCol w:w="1134"/>
        <w:gridCol w:w="1559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 торгового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ст размещения торгов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зация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торгового объекта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размещения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собственности земельного участка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п.Шаранга ул.Первомайская д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термическ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п.Шаранга улМягчилова  д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термическ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п.Шаранга ул.Зелёная 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термическ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п.Шаранга ул.Ленина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термическ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д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п.Шаранга ул.Победы д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термическ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п.Шаранга ул.Луговая 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термическ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п.Шаранга ул.Комсомольская д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термическ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outlineLvl w:val="0"/>
    </w:pPr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EEB2D047E92EAAF586A6F79FE8BFC673031AAD28714F1F0EDC6ED389730A442344E683995C8E6BP54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9:00Z</dcterms:created>
  <dc:creator>11</dc:creator>
  <dc:description/>
  <cp:keywords/>
  <dc:language>en-US</dc:language>
  <cp:lastModifiedBy>Admin</cp:lastModifiedBy>
  <cp:lastPrinted>2015-05-05T10:27:00Z</cp:lastPrinted>
  <dcterms:modified xsi:type="dcterms:W3CDTF">2015-05-05T12:56:00Z</dcterms:modified>
  <cp:revision>17</cp:revision>
  <dc:subject/>
  <dc:title>                                                                  </dc:title>
</cp:coreProperties>
</file>