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48"/>
        </w:rPr>
      </w:pPr>
      <w:r>
        <w:rPr>
          <w:b/>
          <w:bCs/>
          <w:spacing w:val="8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170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3.08.2015                                                                                         № 1573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402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28"/>
      </w:tblGrid>
      <w:tr>
        <w:trPr>
          <w:trHeight w:val="2344" w:hRule="atLeast"/>
        </w:trPr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Межведомственной комиссии в сфере потребительского рынка Богородского муниципального района Нижегородской области от 08.07.2015 № 6, в соответствии с постановлением администрации Богородского муниципального района Нижегородской области от 07.06.2012 № 1467 «Об утверждении Положения и состава межведомственной комиссии в сфере потребительского рынка Богородского муниципального района Нижегородской области»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 (далее – Постановление)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хеме размещения нестационарных торговых объектов мелкорозничной сети на территории Шапкинского сельсовета Богородского муниципального района Нижегородской области, утвержденной Постановление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аздел «д. Солонское» дополнить позицией 4 следующего содержания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828"/>
        <w:gridCol w:w="1560"/>
        <w:gridCol w:w="1842"/>
        <w:gridCol w:w="567"/>
        <w:gridCol w:w="709"/>
        <w:gridCol w:w="1559"/>
        <w:gridCol w:w="94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о - разборная торговая пала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олонское, ул. Школьная, уч. 33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«с. Шапкино» дополнить позицией 7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828"/>
        <w:gridCol w:w="1560"/>
        <w:gridCol w:w="1842"/>
        <w:gridCol w:w="567"/>
        <w:gridCol w:w="709"/>
        <w:gridCol w:w="1559"/>
        <w:gridCol w:w="94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о - разборная торговая пала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Шапкино,   ул. Октябрьская, уч. 75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аздел «п. Центральный» дополнить позицией 3 следующего содержания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828"/>
        <w:gridCol w:w="1560"/>
        <w:gridCol w:w="1842"/>
        <w:gridCol w:w="567"/>
        <w:gridCol w:w="709"/>
        <w:gridCol w:w="1559"/>
        <w:gridCol w:w="94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о - разборная торговая пала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Центральный, ул. Ленина, уч. 8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                       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                                          С.В.Пушкарев</w:t>
      </w:r>
    </w:p>
    <w:p>
      <w:pPr>
        <w:pStyle w:val="Normal"/>
        <w:tabs>
          <w:tab w:val="clear" w:pos="170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Е.М.Смолкина </w:t>
      </w:r>
    </w:p>
    <w:p>
      <w:pPr>
        <w:pStyle w:val="Normal"/>
        <w:jc w:val="both"/>
        <w:rPr/>
      </w:pPr>
      <w:r>
        <w:rPr/>
        <w:t>2-39-9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object w:dxaOrig="1393" w:dyaOrig="1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1pt;height:54.15pt" filled="f" o:ole="">
          <v:imagedata r:id="rId2" o:title=""/>
        </v:shape>
        <o:OLEObject Type="Embed" ProgID="" ShapeID="ole_rId1" DrawAspect="Content" ObjectID="_1375302730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4:26:00Z</dcterms:created>
  <dc:creator>Anastasiya</dc:creator>
  <dc:description/>
  <cp:keywords/>
  <dc:language>en-US</dc:language>
  <cp:lastModifiedBy>Admin</cp:lastModifiedBy>
  <cp:lastPrinted>2015-07-29T17:07:00Z</cp:lastPrinted>
  <dcterms:modified xsi:type="dcterms:W3CDTF">2015-08-03T04:26:00Z</dcterms:modified>
  <cp:revision>2</cp:revision>
  <dc:subject/>
  <dc:title> </dc:title>
</cp:coreProperties>
</file>