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Я Р.П. ШАТ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АТКОВСКОГО РАЙОНА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5.03.2014г.                                                                                                                   № 57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 схем размещения нестационарных торговых объектов на территории р.п.Шатки Шатковского района Нижегородской обла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твердить прилагаемые схемы размещения нестационарных торговых объектов на территории админитсрации р.п. Шатки Шатковского района Нижегородской области: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1. р.п. Шатки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авильон «Восток» ПБОЮЛ Гылка Г.Н., расположенный по адресу: Нижегородская область, Шатковский район, р.п. Шатки, ул. Восточная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авильон «Глория-4» ООО «Глория», расположенный по адресу: Нижегородская область, Шатковский район, р.п. Шатки, ул. Механизаторов, 2а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ини-маркет «Продукты» ПБОЮЛ Мальчиковой А.П., расположенный по адресу: Нижегородская область, Шатковский район, р.п. Шатки, 3 Микрорайон у дома № 5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авильон «Престиж-3» ПБОЮЛ Калинчева В.Н., расположенный по адресу: Нижегородская область, Шатковский район, р.п. Шатки, ул. Ленина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b w:val="false"/>
          <w:bCs w:val="false"/>
          <w:sz w:val="24"/>
          <w:szCs w:val="24"/>
        </w:rPr>
        <w:t>Павильон «</w:t>
      </w:r>
      <w:r>
        <w:rPr>
          <w:b w:val="false"/>
          <w:bCs w:val="false"/>
          <w:sz w:val="24"/>
          <w:szCs w:val="24"/>
          <w:lang w:val="ru-RU"/>
        </w:rPr>
        <w:t>Продукты</w:t>
      </w:r>
      <w:r>
        <w:rPr>
          <w:b w:val="false"/>
          <w:bCs w:val="false"/>
          <w:sz w:val="24"/>
          <w:szCs w:val="24"/>
        </w:rPr>
        <w:t>» ПБОЮЛ Панфиловой Е.М., расположенный по адресу: Нижегородская область, Шатковский район, р.п. Шатки, ул. Ленина, 51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авильон «Восточный» ПБОЮЛ Шноор М.И., расположенный по адресу: Нижегородская область, Шатковский район, р.п. Шатки, Ленина,119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иоск «Печать» НОАО «Печать», расположенный по адресу: Нижегородская область, Шатковский район, р.п. Шатки, ул. Центральная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иоск ПБОЮ Ушакова, расположенный по адресу: Нижегородская область, Шатковский район, р.п. Шатки, пл. Базарная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авильон «На рабочем» ИП Меркулова В.В., расположенный по адресу: Нижегородская область, Шатковский район, р.п. Шатки, Рабочий переулок, 6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авильон «Виктория-1»  ПБОЮЛ Устинова Ю.П., расположенный по адресу: Нижегородская область, Шатковский район, р.п. Шатки, ул. Железнодорожная у дома № 18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авильон  «Виктория- 1»  ПБОЮЛ Устинова Ю.П., расположенный по адресу: Нижегородская область, Шатковский район, р.п. Шатки, ул. Железнодорожная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b w:val="false"/>
          <w:bCs w:val="false"/>
          <w:sz w:val="24"/>
          <w:szCs w:val="24"/>
        </w:rPr>
        <w:t>Павильон «Мечта» ПБОЮЛ Мозин</w:t>
      </w:r>
      <w:r>
        <w:rPr>
          <w:b w:val="false"/>
          <w:bCs w:val="false"/>
          <w:sz w:val="24"/>
          <w:szCs w:val="24"/>
          <w:lang w:val="ru-RU"/>
        </w:rPr>
        <w:t>ой</w:t>
      </w:r>
      <w:r>
        <w:rPr>
          <w:b w:val="false"/>
          <w:bCs w:val="false"/>
          <w:sz w:val="24"/>
          <w:szCs w:val="24"/>
        </w:rPr>
        <w:t xml:space="preserve"> Е.М., расположенный по адресу: Нижегородская область, Шатковский район, р.п. Шатки, ул. Железнодорожная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b w:val="false"/>
          <w:bCs w:val="false"/>
          <w:sz w:val="24"/>
          <w:szCs w:val="24"/>
        </w:rPr>
        <w:t>Павильон «Лидер» №2 ИП Коннов</w:t>
      </w:r>
      <w:r>
        <w:rPr>
          <w:b w:val="false"/>
          <w:bCs w:val="false"/>
          <w:sz w:val="24"/>
          <w:szCs w:val="24"/>
          <w:lang w:val="ru-RU"/>
        </w:rPr>
        <w:t>а</w:t>
      </w:r>
      <w:r>
        <w:rPr>
          <w:b w:val="false"/>
          <w:bCs w:val="false"/>
          <w:sz w:val="24"/>
          <w:szCs w:val="24"/>
        </w:rPr>
        <w:t xml:space="preserve"> В.Б., расположенный по адресу: Нижегородская область, Шатковский район, р.п. Шатки, </w:t>
      </w:r>
      <w:r>
        <w:rPr>
          <w:b w:val="false"/>
          <w:bCs w:val="false"/>
          <w:sz w:val="24"/>
          <w:szCs w:val="24"/>
          <w:lang w:val="ru-RU"/>
        </w:rPr>
        <w:t xml:space="preserve">ул. </w:t>
      </w:r>
      <w:r>
        <w:rPr>
          <w:b w:val="false"/>
          <w:bCs w:val="false"/>
          <w:sz w:val="24"/>
          <w:szCs w:val="24"/>
        </w:rPr>
        <w:t>Железнодорожная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авильон «Престиж-4»  ПБОЮЛ Калинчева В.Н., расположенный по адресу: Нижегородская область, Шатковский район, р.п. Шатки, ул. Коммунальная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авильон «Ямской2»  ПБОЮЛ Афанасьевой Е.А.,расположенный по адресу: Нижегородская область, Шатковский район, р.п. Шатки, ул. Коммунальная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авильон «Виктория»  ПБОЮЛ Устинова Ю.П., расположенный по адресу: Нижегородская область, Шатковский район, р.п. Шатки, ул. Коммунальная у дома 2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авильон «Виктория» ПБОЮЛ Устинова Ю.П., расположенный по адресу: Нижегородская область, Шатковский район, р.п. Шатки, ул. Коммунальная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авильон «Ямской-1» ПБОЮЛ Афанасьевой Е.А., расположенный по адресу: Нижегородская область, Шатковский район, р.п. Шатки, ул. Коммунальная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авильон «Престиж2» ПБОЮЛ Калинчева В.Н., расположенный по адресу: Нижегородская область, Шатковский район, р.п. Шатки, ул. Коммунальная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Киоск аудио-видео ПБОЮЛ Телегина В.Ю., расположенный по адресу: Нижегородская область, Шатковский район, р.п. Шатки, ул. Центральная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авильон «Лидер» № 3 ИП Рябининой Е.И., расположенный по адресу: Нижегородская область, Шатковский район, р.п. Шатки, ул. Станционная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авильон «Лидер» ПБОЮЛ Рябинина А.В., расположенный по адресу: Нижегородская область, Шатковский район, р.п. Шатки, ул. 1Мая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авильон «Меркурий» ПБОЮЛ Коровиной Н.И., расположенный по адресу: Нижегородская область, Шатковский район, р.п. Шатки, ул. 1Мая у д. 87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авильон «Престиж-1» ИП Калинчева В.Н., расположенный по адресу: Нижегородская область, Шатковский район, р.п. Шатки, ул. 1 Мая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Киоск Межевова М.Н., расположенный по адресу: Нижегородская область, Шатковский район, р.п. Шатки, ул. Центральная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Павильон «Обжорка»  ИП Сорокина Г.Н.,  расположенный по адресу: Нижегородская область, Шатковский район, р.п. Шатки, ул. Центральная, 59А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авильон «Живые цветы» ИП Гришанова  А.А.,  расположенный по адресу: Нижегородская область, Шатковский район, р.п. Шатки, ул. Коммунальная.</w:t>
      </w:r>
    </w:p>
    <w:p>
      <w:pPr>
        <w:pStyle w:val="Normal"/>
        <w:ind w:left="72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-17" w:right="0" w:hanging="699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</w:t>
      </w:r>
      <w:r>
        <w:rPr>
          <w:b w:val="false"/>
          <w:bCs w:val="false"/>
          <w:sz w:val="24"/>
          <w:szCs w:val="24"/>
        </w:rPr>
        <w:t xml:space="preserve">2. </w:t>
      </w:r>
      <w:r>
        <w:rPr>
          <w:b w:val="false"/>
          <w:bCs w:val="false"/>
          <w:sz w:val="24"/>
          <w:szCs w:val="24"/>
          <w:lang w:val="ru-RU"/>
        </w:rPr>
        <w:t>п. Покровка:</w:t>
      </w:r>
    </w:p>
    <w:p>
      <w:pPr>
        <w:pStyle w:val="Normal"/>
        <w:ind w:left="-17" w:right="0" w:hanging="699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 xml:space="preserve">1. </w:t>
      </w:r>
      <w:r>
        <w:rPr>
          <w:b w:val="false"/>
          <w:bCs w:val="false"/>
          <w:sz w:val="24"/>
          <w:szCs w:val="24"/>
          <w:lang w:val="ru-RU"/>
        </w:rPr>
        <w:t>Павильон ИП Сутырина А.В., расположенный по адресу: Нижегородская область, Шатковский район, п. Покровка, ул. Покровская, примерно в 25 м по направлению на юго-запад от д.44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р.п. Шатки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Шатковского района Нижегородской облатси                                                               В.Ю. Стёпин</w:t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Утвержде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тановлением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администрации р.п. Шатки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Шатковского района Нижегородской област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25.03.2014г. № 5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СХЕМ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мещения нестационарных торговых объектов  на территории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/>
        </w:rPr>
        <w:t>администрации р.п. Шатки Шатковского района Нижегородской области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.п. Шатки, ул. Восточная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92075</wp:posOffset>
                </wp:positionV>
                <wp:extent cx="0" cy="114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7.25pt" to="59.7pt,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6495</wp:posOffset>
                </wp:positionH>
                <wp:positionV relativeFrom="paragraph">
                  <wp:posOffset>22225</wp:posOffset>
                </wp:positionV>
                <wp:extent cx="3597910" cy="32353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7840" cy="3235320"/>
                          <a:chOff x="0" y="0"/>
                          <a:chExt cx="3597840" cy="3235320"/>
                        </a:xfrm>
                      </wpg:grpSpPr>
                      <wps:wsp>
                        <wps:cNvSpPr/>
                        <wps:spPr>
                          <a:xfrm>
                            <a:off x="1622520" y="0"/>
                            <a:ext cx="0" cy="161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620000"/>
                            <a:ext cx="161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0"/>
                            <a:ext cx="0" cy="161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1620000"/>
                            <a:ext cx="161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980000"/>
                            <a:ext cx="161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1980000"/>
                            <a:ext cx="0" cy="125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1980000"/>
                            <a:ext cx="161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1980000"/>
                            <a:ext cx="0" cy="125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720" y="537840"/>
                            <a:ext cx="355680" cy="536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1078200"/>
                            <a:ext cx="53532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1617840"/>
                            <a:ext cx="10756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ул.Калинина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1617840"/>
                            <a:ext cx="10756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ул. Восточная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58200"/>
                            <a:ext cx="53532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2337480"/>
                            <a:ext cx="715680" cy="71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160" y="1440360"/>
                            <a:ext cx="0" cy="53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1617840"/>
                            <a:ext cx="3556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6,5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5pt;margin-top:1.75pt;width:283.25pt;height:254.7pt" coordorigin="1837,35" coordsize="5665,5094">
                <v:line id="shape_0" from="4392,35" to="4392,257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38,2586" to="4381,258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959,35" to="4959,257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59,2586" to="7502,25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38,3153" to="4381,315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392,3153" to="4392,512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59,3153" to="7502,315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59,3153" to="4959,512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3539;top:882;width:559;height:84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2404;top:1733;width:842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stroked="f" o:allowincell="f" style="position:absolute;left:5523;top:2583;width:1693;height:41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ул.Калин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8;top:2583;width:1693;height:70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ул. Вост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1837;top:3434;width:842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5522;top:3716;width:1126;height:1126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2691,2303" to="2691,3145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121;top:2583;width:559;height:41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6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заместитель начальника управления АсиЖКХ</w:t>
      </w:r>
      <w:r>
        <w:rPr>
          <w:b/>
          <w:bCs/>
          <w:sz w:val="20"/>
          <w:szCs w:val="20"/>
        </w:rPr>
        <w:t>,</w:t>
      </w:r>
    </w:p>
    <w:p>
      <w:pPr>
        <w:pStyle w:val="Normal"/>
        <w:jc w:val="lef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чальник отдела архитектуры, градостроительства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жилищной политики_________________Г.В.Лазарева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525</wp:posOffset>
                </wp:positionH>
                <wp:positionV relativeFrom="paragraph">
                  <wp:posOffset>58420</wp:posOffset>
                </wp:positionV>
                <wp:extent cx="635" cy="635"/>
                <wp:effectExtent l="5715" t="571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30.75pt;margin-top:4.6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м.п.   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СОГЛАСОВАНО: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чальник ЛукояновскогоТО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Управления Федеральной службыпо надзору в сфере защиты правпотребителей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благополучия человека по Нижегородской области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в Лукояновском, Большеболдинском,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агинском, Починковском, Шатковском района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Л.А.Васюк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.п.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Начальник ГИБДД ОМВД России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по Шатковскому району, майор милиции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И.Ю.Авилов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м.п.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СЛОВНЫЕ ОБОЗНАЧЕНИЯ: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1 –</w:t>
      </w:r>
      <w:r>
        <w:rPr>
          <w:b w:val="false"/>
          <w:bCs w:val="false"/>
          <w:sz w:val="24"/>
          <w:szCs w:val="24"/>
          <w:lang w:val="ru-RU"/>
        </w:rPr>
        <w:t xml:space="preserve"> Киоск Гылка Г.Н.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2 – </w:t>
      </w:r>
      <w:r>
        <w:rPr>
          <w:b w:val="false"/>
          <w:bCs w:val="false"/>
          <w:sz w:val="24"/>
          <w:szCs w:val="24"/>
          <w:lang w:val="ru-RU"/>
        </w:rPr>
        <w:t>дом № 7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3 –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дом №3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 xml:space="preserve">4- </w:t>
      </w:r>
      <w:r>
        <w:rPr>
          <w:b w:val="false"/>
          <w:bCs w:val="false"/>
          <w:sz w:val="24"/>
          <w:szCs w:val="24"/>
          <w:lang w:val="ru-RU"/>
        </w:rPr>
        <w:t>д/с Колосок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Утвержде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тановлением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администрации р.п. Шатки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Шатковского района Нижегородской област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25.03.2014г. № 5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СХЕМ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мещения нестационарных торговых объектов  на территории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/>
        </w:rPr>
        <w:t>администрации р.п. Шатки Шатковского района Нижегородской области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.п. Шатки, ул. Механизаторов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8190</wp:posOffset>
                </wp:positionH>
                <wp:positionV relativeFrom="paragraph">
                  <wp:posOffset>92075</wp:posOffset>
                </wp:positionV>
                <wp:extent cx="0" cy="114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7.25pt" to="59.7pt,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заместитель начальника управления АсиЖКХ</w:t>
      </w:r>
      <w:r>
        <w:rPr>
          <w:b/>
          <w:bCs/>
          <w:sz w:val="20"/>
          <w:szCs w:val="20"/>
        </w:rPr>
        <w:t>,</w:t>
      </w:r>
    </w:p>
    <w:p>
      <w:pPr>
        <w:pStyle w:val="Normal"/>
        <w:jc w:val="lef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чальник отдела архитектуры, градостроительства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жилищной политики_________________Г.В.Лазарева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525</wp:posOffset>
                </wp:positionH>
                <wp:positionV relativeFrom="paragraph">
                  <wp:posOffset>58420</wp:posOffset>
                </wp:positionV>
                <wp:extent cx="635" cy="635"/>
                <wp:effectExtent l="5715" t="571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30.75pt;margin-top:4.6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м.п.                                  </w:t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1070</wp:posOffset>
                </wp:positionH>
                <wp:positionV relativeFrom="paragraph">
                  <wp:posOffset>131445</wp:posOffset>
                </wp:positionV>
                <wp:extent cx="3415665" cy="25228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5680" cy="2522880"/>
                          <a:chOff x="0" y="0"/>
                          <a:chExt cx="3415680" cy="2522880"/>
                        </a:xfrm>
                      </wpg:grpSpPr>
                      <wps:wsp>
                        <wps:cNvSpPr/>
                        <wps:spPr>
                          <a:xfrm>
                            <a:off x="0" y="2522880"/>
                            <a:ext cx="341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2520"/>
                            <a:ext cx="107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0" y="360000"/>
                            <a:ext cx="0" cy="19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00" y="360000"/>
                            <a:ext cx="0" cy="19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2342520"/>
                            <a:ext cx="21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7840" y="1620360"/>
                            <a:ext cx="536040" cy="536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1080720"/>
                            <a:ext cx="53604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560" y="0"/>
                            <a:ext cx="714960" cy="71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840" y="10825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720720"/>
                            <a:ext cx="3556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6,5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0360" y="720720"/>
                            <a:ext cx="35568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8200" y="720720"/>
                            <a:ext cx="5360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13,0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pt;margin-top:10.35pt;width:268.9pt;height:198.6pt" coordorigin="1482,207" coordsize="5378,3972">
                <v:line id="shape_0" from="1482,4180" to="6860,41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82,3896" to="3175,38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83,774" to="3183,388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466,774" to="3466,388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466,3896" to="6860,38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silver" stroked="t" o:allowincell="f" style="position:absolute;left:4030;top:2759;width:843;height:84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4030;top:1909;width:843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5448;top:207;width:1125;height:1126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3463,1912" to="4022,1912" stroked="t" o:allowincell="f" style="position:absolute;flip:x">
                  <v:stroke color="gray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3463;top:1342;width:559;height:41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6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4,1342" to="5443,1901" stroked="t" o:allowincell="f" style="position:absolute;flip:y">
                  <v:stroke color="gray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597;top:1342;width:843;height:41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13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20"/>
          <w:szCs w:val="20"/>
        </w:rPr>
        <w:t xml:space="preserve">  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СОГЛАСОВАНО: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чальник ЛукояновскогоТО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Управления Федеральной службыпо надзору в сфере защиты правпотребителей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благополучия человека по Нижегородской области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в Лукояновском, Большеболдинском,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агинском, Починковском, Шатковском района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Л.А.Васюк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.п.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Начальник ГИБДД ОМВД России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по Шатковскому району, майор милиции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И.Ю.Авилов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м.п.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СЛОВНЫЕ ОБОЗНАЧЕНИЯ: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1 – </w:t>
      </w:r>
      <w:r>
        <w:rPr>
          <w:b w:val="false"/>
          <w:bCs w:val="false"/>
          <w:sz w:val="24"/>
          <w:szCs w:val="24"/>
          <w:lang w:val="ru-RU"/>
        </w:rPr>
        <w:t>Магазин «Звездочка»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2 – </w:t>
      </w:r>
      <w:r>
        <w:rPr>
          <w:b w:val="false"/>
          <w:bCs w:val="false"/>
          <w:sz w:val="24"/>
          <w:szCs w:val="24"/>
          <w:lang w:val="ru-RU"/>
        </w:rPr>
        <w:t>Павильон «Глория - 4»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</w:rPr>
        <w:t>3 –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дом №85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Утвержде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тановлением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администрации р.п. Шатки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Шатковского района Нижегородской област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25.03.2014г. № 5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СХЕМ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мещения нестационарных торговых объектов  на территории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/>
        </w:rPr>
        <w:t>администрации р.п. Шатки Шатковского района Нижегородской области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.п. Шатки, 3 Микрорайон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8190</wp:posOffset>
                </wp:positionH>
                <wp:positionV relativeFrom="paragraph">
                  <wp:posOffset>92075</wp:posOffset>
                </wp:positionV>
                <wp:extent cx="0" cy="114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7.25pt" to="59.7pt,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заместитель начальника управления АсиЖКХ</w:t>
      </w:r>
      <w:r>
        <w:rPr>
          <w:b/>
          <w:bCs/>
          <w:sz w:val="20"/>
          <w:szCs w:val="20"/>
        </w:rPr>
        <w:t>,</w:t>
      </w:r>
    </w:p>
    <w:p>
      <w:pPr>
        <w:pStyle w:val="Normal"/>
        <w:jc w:val="lef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чальник отдела архитектуры, градостроительства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жилищной политики_________________Г.В.Лазарева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525</wp:posOffset>
                </wp:positionH>
                <wp:positionV relativeFrom="paragraph">
                  <wp:posOffset>58420</wp:posOffset>
                </wp:positionV>
                <wp:extent cx="635" cy="635"/>
                <wp:effectExtent l="5715" t="571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30.75pt;margin-top:4.6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м.п.   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СОГЛАСОВАНО: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1410</wp:posOffset>
                </wp:positionH>
                <wp:positionV relativeFrom="paragraph">
                  <wp:posOffset>132080</wp:posOffset>
                </wp:positionV>
                <wp:extent cx="3597910" cy="21577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7840" cy="2157840"/>
                          <a:chOff x="0" y="0"/>
                          <a:chExt cx="3597840" cy="2157840"/>
                        </a:xfrm>
                      </wpg:grpSpPr>
                      <wps:wsp>
                        <wps:cNvSpPr/>
                        <wps:spPr>
                          <a:xfrm>
                            <a:off x="542160" y="901800"/>
                            <a:ext cx="125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082160"/>
                            <a:ext cx="125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1082160"/>
                            <a:ext cx="17532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0000" y="0"/>
                            <a:ext cx="17604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0000" y="1080000"/>
                            <a:ext cx="17604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0720" y="178920"/>
                            <a:ext cx="175320" cy="89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720" y="899640"/>
                            <a:ext cx="10756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3 Микрорайон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880" y="1442160"/>
                            <a:ext cx="143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1621800"/>
                            <a:ext cx="125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1442160"/>
                            <a:ext cx="355680" cy="71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1621800"/>
                            <a:ext cx="17604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360" y="1440360"/>
                            <a:ext cx="107496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ул. Околица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640" y="1800"/>
                            <a:ext cx="5360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040" cy="597600"/>
                            </a:xfrm>
                            <a:prstGeom prst="diamond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720" y="147960"/>
                              <a:ext cx="3085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atLeast" w:line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hadow w:val="false"/>
                                    <w:kern w:val="2"/>
                                    <w:szCs w:val="36"/>
                                    <w:bCs w:val="false"/>
                                    <w:iCs w:val="false"/>
                                    <w:em w:val="none"/>
                                    <w:rFonts w:ascii="Arial" w:hAnsi="Arial" w:eastAsia="Arial Unicode MS" w:cs="Tahoma"/>
                                    <w:color w:val="auto"/>
                                    <w:lang w:val="en-US" w:eastAsia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90000" rIns="90000" tIns="45000" bIns="4500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60000"/>
                            <a:ext cx="53532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2880" y="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54180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000" y="630000"/>
                            <a:ext cx="7156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41,0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pt;margin-top:10.4pt;width:283.25pt;height:169.85pt" coordorigin="1766,208" coordsize="5665,3397">
                <v:line id="shape_0" from="2620,1628" to="4597,162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620,1912" to="4597,19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5,1912" to="4880,24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17,208" to="4593,1617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4884,1909" to="5160,2468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4602,490" to="4877,1900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901;top:1625;width:1693;height:41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3 Микрорай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72,2479" to="7431,24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455,2762" to="7431,27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888,2479" to="5447,360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455,2762" to="5731,33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5735;top:2476;width:1692;height:41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ул. Околиц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27;top:211;width:844;height:941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silver" stroked="t" o:allowincell="f" style="position:absolute;left:3027;top:211;width:843;height:940;mso-wrap-style:none;v-text-anchor:middle" type="_x0000_t4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stroked="f" o:allowincell="f" style="position:absolute;left:3198;top:444;width:485;height:467;mso-wrap-style:none;v-text-anchor:middle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tLeast" w:line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3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36"/>
                              <w:bCs w:val="false"/>
                              <w:iCs w:val="false"/>
                              <w:em w:val="none"/>
                              <w:rFonts w:ascii="Arial" w:hAnsi="Arial" w:eastAsia="Arial Unicode MS" w:cs="Tahoma"/>
                              <w:color w:val="auto"/>
                              <w:lang w:val="en-US" w:eastAsia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silver" stroked="t" o:allowincell="f" style="position:absolute;left:1766;top:775;width:842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4605,208" to="4605,48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471,1061" to="3471,162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900;top:1200;width:1126;height:70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4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Начальник ЛукояновскогоТО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Управления Федеральной службыпо надзору в сфере защиты правпотребителей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благополучия человека по Нижегородской области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в Лукояновском, Большеболдинском,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агинском, Починковском, Шатковском района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Л.А.Васюк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.п.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Начальник ГИБДД ОМВД России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по Шатковскому району, майор милиции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И.Ю.Авилов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м.п.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СЛОВНЫЕ ОБОЗНАЧЕНИЯ: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1 –</w:t>
      </w:r>
      <w:r>
        <w:rPr>
          <w:b w:val="false"/>
          <w:bCs w:val="false"/>
          <w:sz w:val="24"/>
          <w:szCs w:val="24"/>
          <w:lang w:val="ru-RU"/>
        </w:rPr>
        <w:t xml:space="preserve"> дом № 5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2 – </w:t>
      </w:r>
      <w:r>
        <w:rPr>
          <w:b w:val="false"/>
          <w:bCs w:val="false"/>
          <w:sz w:val="24"/>
          <w:szCs w:val="24"/>
          <w:lang w:val="ru-RU"/>
        </w:rPr>
        <w:t>Мини-маркет «Продукты» Мальчиковой А.П.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Утвержде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тановлением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администрации р.п. Шатки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Шатковского района Нижегородской област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25.03.2014г. № 5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СХЕМ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мещения нестационарных торговых объектов  на территории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/>
        </w:rPr>
        <w:t>администрации р.п. Шатки Шатковского района Нижегородской области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.п. Шатки, ул. Ленина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8190</wp:posOffset>
                </wp:positionH>
                <wp:positionV relativeFrom="paragraph">
                  <wp:posOffset>92075</wp:posOffset>
                </wp:positionV>
                <wp:extent cx="0" cy="114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7.25pt" to="59.7pt,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заместитель начальника управления АсиЖКХ</w:t>
      </w:r>
      <w:r>
        <w:rPr>
          <w:b/>
          <w:bCs/>
          <w:sz w:val="20"/>
          <w:szCs w:val="20"/>
        </w:rPr>
        <w:t>,</w:t>
      </w:r>
    </w:p>
    <w:p>
      <w:pPr>
        <w:pStyle w:val="Normal"/>
        <w:jc w:val="lef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чальник отдела архитектуры, градостроительства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жилищной политики_________________Г.В.Лазарева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525</wp:posOffset>
                </wp:positionH>
                <wp:positionV relativeFrom="paragraph">
                  <wp:posOffset>58420</wp:posOffset>
                </wp:positionV>
                <wp:extent cx="635" cy="635"/>
                <wp:effectExtent l="5715" t="571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30.75pt;margin-top:4.6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м.п.   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СОГЛАСОВАНО: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чальник ЛукояновскогоТО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Управления Федеральной службыпо надзору в сфере защиты правпотребителей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благополучия человека по Нижегородской области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в Лукояновском, Большеболдинском,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агинском, Починковском, Шатковском района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Л.А.Васюкова</w:t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4615</wp:posOffset>
                </wp:positionH>
                <wp:positionV relativeFrom="paragraph">
                  <wp:posOffset>20320</wp:posOffset>
                </wp:positionV>
                <wp:extent cx="3055620" cy="985520"/>
                <wp:effectExtent l="508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5680" cy="985680"/>
                          <a:chOff x="0" y="0"/>
                          <a:chExt cx="3055680" cy="985680"/>
                        </a:xfrm>
                      </wpg:grpSpPr>
                      <wps:wsp>
                        <wps:cNvSpPr/>
                        <wps:spPr>
                          <a:xfrm>
                            <a:off x="0" y="722160"/>
                            <a:ext cx="30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30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480" y="178920"/>
                            <a:ext cx="535320" cy="176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0"/>
                            <a:ext cx="53532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0"/>
                            <a:ext cx="53604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36180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36180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200" y="450360"/>
                            <a:ext cx="3556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6,0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450360"/>
                            <a:ext cx="3556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6,0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720000"/>
                            <a:ext cx="10756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ул. Ленина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45pt;margin-top:1.6pt;width:240.55pt;height:77.55pt" coordorigin="2149,32" coordsize="4811,1551">
                <v:line id="shape_0" from="2149,1169" to="6960,11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49,1452" to="6960,145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silver" stroked="t" o:allowincell="f" style="position:absolute;left:2712;top:314;width:842;height:276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2712;top:32;width:842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4697;top:32;width:843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3283,602" to="3283,1161" stroked="t" o:allowincell="f" style="position:absolute">
                  <v:stroke color="gray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5267,602" to="5267,1161" stroked="t" o:allowincell="f" style="position:absolute">
                  <v:stroke color="gray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713;top:741;width:559;height:70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6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7;top:741;width:559;height:70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6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0;top:1166;width:1693;height:41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ул. Лен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м.п.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Начальник ГИБДД ОМВД России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по Шатковскому району, майор милиции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И.Ю.Авилов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м.п.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СЛОВНЫЕ ОБОЗНАЧЕНИЯ: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1 –</w:t>
      </w:r>
      <w:r>
        <w:rPr>
          <w:b w:val="false"/>
          <w:bCs w:val="false"/>
          <w:sz w:val="24"/>
          <w:szCs w:val="24"/>
          <w:lang w:val="ru-RU"/>
        </w:rPr>
        <w:t xml:space="preserve"> Павильон «Престиж-3» Калинчева В.Н.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2 – </w:t>
      </w:r>
      <w:r>
        <w:rPr>
          <w:b w:val="false"/>
          <w:bCs w:val="false"/>
          <w:sz w:val="24"/>
          <w:szCs w:val="24"/>
          <w:lang w:val="ru-RU"/>
        </w:rPr>
        <w:t>Павильон « Продукты» Панфиловой Е.М.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Утвержде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тановлением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администрации р.п. Шатки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Шатковского района Нижегородской област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25.03.2014г. № 5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СХЕМ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мещения нестационарных торговых объектов  на территории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/>
        </w:rPr>
        <w:t>администрации р.п. Шатки Шатковского района Нижегородской области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.п. Шатки, ул. Ленина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8190</wp:posOffset>
                </wp:positionH>
                <wp:positionV relativeFrom="paragraph">
                  <wp:posOffset>92075</wp:posOffset>
                </wp:positionV>
                <wp:extent cx="0" cy="1143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7.25pt" to="59.7pt,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заместитель начальника управления АсиЖКХ</w:t>
      </w:r>
      <w:r>
        <w:rPr>
          <w:b/>
          <w:bCs/>
          <w:sz w:val="20"/>
          <w:szCs w:val="20"/>
        </w:rPr>
        <w:t>,</w:t>
      </w:r>
    </w:p>
    <w:p>
      <w:pPr>
        <w:pStyle w:val="Normal"/>
        <w:jc w:val="lef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чальник отдела архитектуры, градостроительства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жилищной политики_________________Г.В.Лазарева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0525</wp:posOffset>
                </wp:positionH>
                <wp:positionV relativeFrom="paragraph">
                  <wp:posOffset>58420</wp:posOffset>
                </wp:positionV>
                <wp:extent cx="635" cy="635"/>
                <wp:effectExtent l="5715" t="5715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30.75pt;margin-top:4.6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м.п.   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СОГЛАСОВАНО: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чальник ЛукояновскогоТО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Управления Федеральной службыпо надзору в сфере защиты правпотребителей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благополучия человека по Нижегородской области</w:t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6365</wp:posOffset>
                </wp:positionH>
                <wp:positionV relativeFrom="paragraph">
                  <wp:posOffset>52705</wp:posOffset>
                </wp:positionV>
                <wp:extent cx="2695575" cy="1885950"/>
                <wp:effectExtent l="5080" t="508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1886040"/>
                          <a:chOff x="0" y="0"/>
                          <a:chExt cx="2695680" cy="1886040"/>
                        </a:xfrm>
                      </wpg:grpSpPr>
                      <wps:wsp>
                        <wps:cNvSpPr/>
                        <wps:spPr>
                          <a:xfrm>
                            <a:off x="0" y="162252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640" y="540360"/>
                            <a:ext cx="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2880"/>
                            <a:ext cx="269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0" y="540360"/>
                            <a:ext cx="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622520"/>
                            <a:ext cx="161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900360"/>
                            <a:ext cx="71568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0"/>
                            <a:ext cx="1075680" cy="71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99640" y="0"/>
                            <a:ext cx="0" cy="53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0" y="0"/>
                            <a:ext cx="0" cy="53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120" y="540360"/>
                            <a:ext cx="8960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ул. Лесная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840" y="1620360"/>
                            <a:ext cx="12560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ул. Ленина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0" y="126252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1350720"/>
                            <a:ext cx="3556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8,5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95pt;margin-top:4.15pt;width:212.2pt;height:148.5pt" coordorigin="2199,83" coordsize="4244,2970">
                <v:line id="shape_0" from="2199,2638" to="3608,26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16,934" to="3616,262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199,2922" to="6443,292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00,934" to="3900,262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900,2638" to="6443,26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silver" stroked="t" o:allowincell="f" style="position:absolute;left:4179;top:1501;width:1126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4180;top:83;width:1693;height:1126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3616,83" to="3616,92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900,83" to="3900,92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478;top:934;width:1410;height:36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ул. Лес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2635;width:1977;height:41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ул. Лен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50,2071" to="4750,2630" stroked="t" o:allowincell="f" style="position:absolute">
                  <v:stroke color="gray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180;top:2210;width:559;height:70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8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в Лукояновском, Большеболдинском,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агинском, Починковском, Шатковском района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Л.А.Васюк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.п.                   </w:t>
      </w:r>
    </w:p>
    <w:p>
      <w:pPr>
        <w:pStyle w:val="Normal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Начальник ГИБДД ОМВД России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по Шатковскому району, майор милиции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И.Ю.Авилов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м.п.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СЛОВНЫЕ ОБОЗНАЧЕНИЯ: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1 –</w:t>
      </w:r>
      <w:r>
        <w:rPr>
          <w:b w:val="false"/>
          <w:bCs w:val="false"/>
          <w:sz w:val="24"/>
          <w:szCs w:val="24"/>
          <w:lang w:val="ru-RU"/>
        </w:rPr>
        <w:t xml:space="preserve"> ул.Ленина, д.117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2 – </w:t>
      </w:r>
      <w:r>
        <w:rPr>
          <w:b w:val="false"/>
          <w:bCs w:val="false"/>
          <w:sz w:val="24"/>
          <w:szCs w:val="24"/>
          <w:lang w:val="ru-RU"/>
        </w:rPr>
        <w:t>Павильон «Восточный» Шноор М.И.</w:t>
      </w:r>
    </w:p>
    <w:p>
      <w:pPr>
        <w:pStyle w:val="Normal"/>
        <w:numPr>
          <w:ilvl w:val="0"/>
          <w:numId w:val="0"/>
        </w:numPr>
        <w:ind w:left="720" w:right="0" w:hanging="360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Утвержде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тановлением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администрации р.п. Шатки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Шатковского района Нижегородской област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25.03.2014г. № 5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СХЕМ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мещения нестационарных торговых объектов  на территории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/>
        </w:rPr>
        <w:t>администрации р.п. Шатки Шатковского района Нижегородской области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.п. Шатки, ул. Центральная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8190</wp:posOffset>
                </wp:positionH>
                <wp:positionV relativeFrom="paragraph">
                  <wp:posOffset>92075</wp:posOffset>
                </wp:positionV>
                <wp:extent cx="0" cy="1143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7.25pt" to="59.7pt,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заместитель начальника управления АсиЖКХ</w:t>
      </w:r>
      <w:r>
        <w:rPr>
          <w:b/>
          <w:bCs/>
          <w:sz w:val="20"/>
          <w:szCs w:val="20"/>
        </w:rPr>
        <w:t>,</w:t>
      </w:r>
    </w:p>
    <w:p>
      <w:pPr>
        <w:pStyle w:val="Normal"/>
        <w:jc w:val="lef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чальник отдела архитектуры, градостроительства</w:t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72820</wp:posOffset>
                </wp:positionH>
                <wp:positionV relativeFrom="paragraph">
                  <wp:posOffset>50165</wp:posOffset>
                </wp:positionV>
                <wp:extent cx="4142105" cy="341820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160" cy="3418200"/>
                          <a:chOff x="0" y="0"/>
                          <a:chExt cx="4142160" cy="3418200"/>
                        </a:xfrm>
                      </wpg:grpSpPr>
                      <wps:wsp>
                        <wps:cNvSpPr/>
                        <wps:spPr>
                          <a:xfrm>
                            <a:off x="361800" y="1802160"/>
                            <a:ext cx="359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981800"/>
                            <a:ext cx="359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1981800"/>
                            <a:ext cx="0" cy="10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1800" y="0"/>
                            <a:ext cx="0" cy="179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0"/>
                            <a:ext cx="0" cy="30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4960" y="1800360"/>
                            <a:ext cx="11710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ул. Центральная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9640" y="899640"/>
                            <a:ext cx="536400" cy="716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1260000"/>
                            <a:ext cx="355680" cy="356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1260000"/>
                            <a:ext cx="356400" cy="356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640" y="1080000"/>
                            <a:ext cx="716400" cy="536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9640" y="2340000"/>
                            <a:ext cx="356400" cy="356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2340000"/>
                            <a:ext cx="1076400" cy="896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20360" y="901800"/>
                            <a:ext cx="71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00" y="90180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901800"/>
                            <a:ext cx="7164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90180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800" y="162180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800" y="252216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000" y="1260000"/>
                            <a:ext cx="176040" cy="11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15,0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990000"/>
                            <a:ext cx="5360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15,0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2249640"/>
                            <a:ext cx="35640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8,9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1620000"/>
                            <a:ext cx="3556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1800" y="306180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306180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198180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00" y="2070000"/>
                            <a:ext cx="3564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4,4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1260000"/>
                            <a:ext cx="356400" cy="356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9818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216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44216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640" y="1170360"/>
                            <a:ext cx="53640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15,0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6pt;margin-top:3.95pt;width:326.1pt;height:269.05pt" coordorigin="1532,79" coordsize="6522,5381">
                <v:line id="shape_0" from="2102,2917" to="7764,29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02,3200" to="7764,32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771,3200" to="7771,48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771,79" to="7771,290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8055,79" to="8055,489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075;top:2914;width:1843;height:366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ул. Центр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6634;top:1496;width:844;height:1127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5501;top:2063;width:559;height:56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4934;top:2063;width:560;height:56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2949;top:1780;width:1127;height:84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6634;top:3764;width:560;height:56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3800;top:3764;width:1694;height:141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5501,1499" to="6627,149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217,1499" to="5494,149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083,1499" to="5210,177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504,1499" to="5504,2059" stroked="t" o:allowincell="f" style="position:absolute">
                  <v:stroke color="gray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6070,2633" to="6070,3193" stroked="t" o:allowincell="f" style="position:absolute">
                  <v:stroke color="gray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7204,4051" to="7764,4051" stroked="t" o:allowincell="f" style="position:absolute">
                  <v:stroke color="gray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666;top:2063;width:276;height:179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15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4;top:1638;width:843;height:41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15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3622;width:560;height:70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8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1;top:2630;width:559;height:41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71,4901" to="7771,54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055,4901" to="8055,54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921,3200" to="6921,3760" stroked="t" o:allowincell="f" style="position:absolute">
                  <v:stroke color="gray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351;top:3339;width:560;height:41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4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1815;top:2063;width:560;height:56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1532,3200" to="2092,320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532,2917" to="2092,291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385,2350" to="2945,2350" stroked="t" o:allowincell="f" style="position:absolute">
                  <v:stroke color="gray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382;top:1922;width:844;height:70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15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жилищной политики_________________Г.В.Лазарева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525</wp:posOffset>
                </wp:positionH>
                <wp:positionV relativeFrom="paragraph">
                  <wp:posOffset>58420</wp:posOffset>
                </wp:positionV>
                <wp:extent cx="635" cy="635"/>
                <wp:effectExtent l="5715" t="571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30.75pt;margin-top:4.6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м.п.   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СОГЛАСОВАНО: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чальник ЛукояновскогоТО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Управления Федеральной службыпо надзору в сфере защиты правпотребителей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благополучия человека по Нижегородской области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в Лукояновском, Большеболдинском,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агинском, Починковском, Шатковском района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Л.А.Васюк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.п.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Начальник ГИБДД ОМВД России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по Шатковскому району, майор милиции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И.Ю.Авилов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м.п.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СЛОВНЫЕ ОБОЗНАЧЕНИЯ: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</w:t>
      </w:r>
      <w:r>
        <w:rPr>
          <w:b/>
          <w:bCs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 xml:space="preserve"> -  </w:t>
      </w:r>
      <w:r>
        <w:rPr>
          <w:b w:val="false"/>
          <w:bCs w:val="false"/>
          <w:sz w:val="24"/>
          <w:szCs w:val="24"/>
          <w:lang w:val="ru-RU"/>
        </w:rPr>
        <w:t>Киоск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  <w:lang w:val="ru-RU"/>
        </w:rPr>
        <w:t>Межевова М.Н.</w:t>
      </w:r>
      <w:r>
        <w:rPr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0"/>
          <w:szCs w:val="20"/>
        </w:rPr>
        <w:t xml:space="preserve">          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2 –</w:t>
      </w:r>
      <w:r>
        <w:rPr>
          <w:b w:val="false"/>
          <w:bCs w:val="false"/>
          <w:sz w:val="24"/>
          <w:szCs w:val="24"/>
          <w:lang w:val="ru-RU"/>
        </w:rPr>
        <w:t xml:space="preserve"> Магазин «Хозяюшка»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3,4 – </w:t>
      </w:r>
      <w:r>
        <w:rPr>
          <w:b w:val="false"/>
          <w:bCs w:val="false"/>
          <w:sz w:val="24"/>
          <w:szCs w:val="24"/>
          <w:lang w:val="ru-RU"/>
        </w:rPr>
        <w:t>Киоск  Ушакова А.А.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>5</w:t>
      </w:r>
      <w:r>
        <w:rPr>
          <w:b w:val="false"/>
          <w:bCs w:val="false"/>
          <w:sz w:val="24"/>
          <w:szCs w:val="24"/>
          <w:lang w:val="ru-RU"/>
        </w:rPr>
        <w:t xml:space="preserve"> — Военкомат          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6</w:t>
      </w:r>
      <w:r>
        <w:rPr>
          <w:b w:val="false"/>
          <w:bCs w:val="false"/>
          <w:sz w:val="24"/>
          <w:szCs w:val="24"/>
          <w:lang w:val="ru-RU"/>
        </w:rPr>
        <w:t xml:space="preserve"> — к/н «Спутник»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>7 -</w:t>
      </w:r>
      <w:r>
        <w:rPr>
          <w:b w:val="false"/>
          <w:bCs w:val="false"/>
          <w:sz w:val="24"/>
          <w:szCs w:val="24"/>
          <w:lang w:val="ru-RU"/>
        </w:rPr>
        <w:t>Киоск «Печать» НОАО «Печать»</w:t>
      </w: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         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Утвержде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тановлением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администрации р.п. Шатки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Шатковского района Нижегородской област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25.03.2014г. № 5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СХЕМ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мещения нестационарных торговых объектов  на территории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/>
        </w:rPr>
        <w:t>администрации р.п. Шатки Шатковского района Нижегородской области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.п. Шатки, ул. Рабочий переулок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8190</wp:posOffset>
                </wp:positionH>
                <wp:positionV relativeFrom="paragraph">
                  <wp:posOffset>92075</wp:posOffset>
                </wp:positionV>
                <wp:extent cx="0" cy="1143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7.25pt" to="59.7pt,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заместитель начальника управления АсиЖКХ</w:t>
      </w:r>
      <w:r>
        <w:rPr>
          <w:b/>
          <w:bCs/>
          <w:sz w:val="20"/>
          <w:szCs w:val="20"/>
        </w:rPr>
        <w:t>,</w:t>
      </w:r>
    </w:p>
    <w:p>
      <w:pPr>
        <w:pStyle w:val="Normal"/>
        <w:jc w:val="lef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чальник отдела архитектуры, градостроительства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жилищной политики_________________Г.В.Лазарева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525</wp:posOffset>
                </wp:positionH>
                <wp:positionV relativeFrom="paragraph">
                  <wp:posOffset>58420</wp:posOffset>
                </wp:positionV>
                <wp:extent cx="635" cy="635"/>
                <wp:effectExtent l="5715" t="571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30.75pt;margin-top:4.6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м.п.   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</w:t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8570</wp:posOffset>
                </wp:positionH>
                <wp:positionV relativeFrom="paragraph">
                  <wp:posOffset>105410</wp:posOffset>
                </wp:positionV>
                <wp:extent cx="3418205" cy="287464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2874600"/>
                          <a:chOff x="0" y="0"/>
                          <a:chExt cx="3418200" cy="2874600"/>
                        </a:xfrm>
                      </wpg:grpSpPr>
                      <wps:wsp>
                        <wps:cNvSpPr/>
                        <wps:spPr>
                          <a:xfrm>
                            <a:off x="182160" y="1261800"/>
                            <a:ext cx="323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621800"/>
                            <a:ext cx="125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1621800"/>
                            <a:ext cx="161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1621800"/>
                            <a:ext cx="1075680" cy="89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360" y="1621800"/>
                            <a:ext cx="125604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360" y="539640"/>
                            <a:ext cx="53532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0"/>
                            <a:ext cx="53532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0"/>
                            <a:ext cx="53604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1799640"/>
                            <a:ext cx="535320" cy="1074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1799640"/>
                            <a:ext cx="536040" cy="1074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0360"/>
                            <a:ext cx="71568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2520" y="90180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720" y="990000"/>
                            <a:ext cx="3556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6,0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2520" y="126180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720" y="1350000"/>
                            <a:ext cx="3556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6,0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16218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720" y="1350000"/>
                            <a:ext cx="3556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4,0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1pt;margin-top:8.3pt;width:269.1pt;height:226.35pt" coordorigin="1982,166" coordsize="5382,4527">
                <v:line id="shape_0" from="2269,2153" to="7364,215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69,2720" to="4246,27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821,2720" to="7364,27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50,2720" to="4243,413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33,2720" to="4810,44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fillcolor="silver" stroked="t" o:allowincell="f" style="position:absolute;left:5384;top:1016;width:842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4250;top:166;width:842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6518;top:166;width:843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4817;top:3000;width:842;height:169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6518;top:3000;width:843;height:169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1982;top:3001;width:1126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5671,1586" to="5671,2145" stroked="t" o:allowincell="f" style="position:absolute">
                  <v:stroke color="gray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101;top:1725;width:559;height:70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6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71,2153" to="5671,2712" stroked="t" o:allowincell="f" style="position:absolute">
                  <v:stroke color="gray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101;top:2292;width:559;height:70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6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4,2720" to="4813,2720" stroked="t" o:allowincell="f" style="position:absolute">
                  <v:stroke color="gray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251;top:2292;width:559;height:70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4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0"/>
          <w:szCs w:val="20"/>
        </w:rPr>
        <w:t>СОГЛАСОВАНО: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чальник ЛукояновскогоТО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Управления Федеральной службыпо надзору в сфере защиты правпотребителей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благополучия человека по Нижегородской области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в Лукояновском, Большеболдинском,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агинском, Починковском, Шатковском района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Л.А.Васюк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.п.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Начальник ГИБДД ОМВД России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по Шатковскому району, майор милиции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И.Ю.Авилов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м.п.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СЛОВНЫЕ ОБОЗНАЧЕНИЯ: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1 –</w:t>
      </w:r>
      <w:r>
        <w:rPr>
          <w:b w:val="false"/>
          <w:bCs w:val="false"/>
          <w:sz w:val="24"/>
          <w:szCs w:val="24"/>
          <w:lang w:val="ru-RU"/>
        </w:rPr>
        <w:t xml:space="preserve"> Дом №8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2 – </w:t>
      </w:r>
      <w:r>
        <w:rPr>
          <w:b w:val="false"/>
          <w:bCs w:val="false"/>
          <w:sz w:val="24"/>
          <w:szCs w:val="24"/>
        </w:rPr>
        <w:t>Д</w:t>
      </w:r>
      <w:r>
        <w:rPr>
          <w:b w:val="false"/>
          <w:bCs w:val="false"/>
          <w:sz w:val="24"/>
          <w:szCs w:val="24"/>
          <w:lang w:val="ru-RU"/>
        </w:rPr>
        <w:t>ом № 6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</w:t>
      </w:r>
      <w:r>
        <w:rPr>
          <w:b/>
          <w:bCs/>
          <w:sz w:val="24"/>
          <w:szCs w:val="24"/>
        </w:rPr>
        <w:t>3 –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Павильон «На рабочем» Меркулова В.В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 xml:space="preserve">4- </w:t>
      </w:r>
      <w:r>
        <w:rPr>
          <w:b w:val="false"/>
          <w:bCs w:val="false"/>
          <w:sz w:val="24"/>
          <w:szCs w:val="24"/>
          <w:lang w:val="ru-RU"/>
        </w:rPr>
        <w:t>Дом № 7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>5</w:t>
      </w:r>
      <w:r>
        <w:rPr>
          <w:b w:val="false"/>
          <w:bCs w:val="false"/>
          <w:sz w:val="24"/>
          <w:szCs w:val="24"/>
          <w:lang w:val="ru-RU"/>
        </w:rPr>
        <w:t xml:space="preserve"> — Дом №5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>6</w:t>
      </w:r>
      <w:r>
        <w:rPr>
          <w:b w:val="false"/>
          <w:bCs w:val="false"/>
          <w:sz w:val="24"/>
          <w:szCs w:val="24"/>
          <w:lang w:val="ru-RU"/>
        </w:rPr>
        <w:t>- Дом № 3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Утвержде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тановлением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администрации р.п. Шатки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Шатковского района Нижегородской област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25.03.2014г. № 5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СХЕМ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мещения нестационарных торговых объектов  на территории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/>
        </w:rPr>
        <w:t>администрации р.п. Шатки Шатковского района Нижегородской области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.п. Шатки, ул. Железнодорожная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0495</wp:posOffset>
                </wp:positionH>
                <wp:positionV relativeFrom="paragraph">
                  <wp:posOffset>53340</wp:posOffset>
                </wp:positionV>
                <wp:extent cx="3418205" cy="35947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3594600"/>
                          <a:chOff x="0" y="0"/>
                          <a:chExt cx="3418200" cy="3594600"/>
                        </a:xfrm>
                      </wpg:grpSpPr>
                      <wps:wsp>
                        <wps:cNvSpPr/>
                        <wps:spPr>
                          <a:xfrm>
                            <a:off x="542160" y="2522160"/>
                            <a:ext cx="28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2701800"/>
                            <a:ext cx="28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1080" y="1439640"/>
                            <a:ext cx="895320" cy="71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1800360"/>
                            <a:ext cx="35568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3059280"/>
                            <a:ext cx="895320" cy="535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3059280"/>
                            <a:ext cx="895320" cy="535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160" y="216216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270180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720" y="2520360"/>
                            <a:ext cx="16153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ул. Железнодорожная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2249640"/>
                            <a:ext cx="53604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10,0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2700000"/>
                            <a:ext cx="3556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3,0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5320" cy="107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1260000"/>
                            <a:ext cx="35568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85pt;margin-top:4.2pt;width:269.1pt;height:283pt" coordorigin="2237,84" coordsize="5382,5660">
                <v:line id="shape_0" from="3091,4056" to="7619,40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091,4339" to="7619,43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silver" stroked="t" o:allowincell="f" style="position:absolute;left:6207;top:2351;width:1409;height:1126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3372;top:2919;width:559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2805;top:4902;width:1409;height:84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5073;top:4902;width:1409;height:84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3658,3489" to="3658,404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658,4339" to="3658,489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506;top:4053;width:2543;height:41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ул. Железнодорож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8;top:3627;width:843;height:70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10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8;top:4336;width:559;height:70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3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2237;top:84;width:842;height:169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3088;top:2068;width:559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8190</wp:posOffset>
                </wp:positionH>
                <wp:positionV relativeFrom="paragraph">
                  <wp:posOffset>92075</wp:posOffset>
                </wp:positionV>
                <wp:extent cx="0" cy="1143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7.25pt" to="59.7pt,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заместитель начальника управления АсиЖКХ</w:t>
      </w:r>
      <w:r>
        <w:rPr>
          <w:b/>
          <w:bCs/>
          <w:sz w:val="20"/>
          <w:szCs w:val="20"/>
        </w:rPr>
        <w:t>,</w:t>
      </w:r>
    </w:p>
    <w:p>
      <w:pPr>
        <w:pStyle w:val="Normal"/>
        <w:jc w:val="lef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чальник отдела архитектуры, градостроительства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жилищной политики_________________Г.В.Лазарева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0525</wp:posOffset>
                </wp:positionH>
                <wp:positionV relativeFrom="paragraph">
                  <wp:posOffset>58420</wp:posOffset>
                </wp:positionV>
                <wp:extent cx="635" cy="635"/>
                <wp:effectExtent l="5715" t="5715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30.75pt;margin-top:4.6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м.п.   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СОГЛАСОВАНО: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чальник ЛукояновскогоТО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Управления Федеральной службыпо надзору в сфере защиты правпотребителей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благополучия человека по Нижегородской области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в Лукояновском, Большеболдинском,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агинском, Починковском, Шатковском района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Л.А.Васюк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.п.              </w:t>
      </w:r>
    </w:p>
    <w:p>
      <w:pPr>
        <w:pStyle w:val="Normal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Начальник ГИБДД ОМВД России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по Шатковскому району, майор милиции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И.Ю.Авилов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м.п.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СЛОВНЫЕ ОБОЗНАЧЕНИЯ: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1134"/>
          <w:tab w:val="left" w:pos="10217" w:leader="none"/>
          <w:tab w:val="left" w:pos="10483" w:leader="none"/>
        </w:tabs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1 –</w:t>
      </w:r>
      <w:r>
        <w:rPr>
          <w:b w:val="false"/>
          <w:bCs w:val="false"/>
          <w:sz w:val="24"/>
          <w:szCs w:val="24"/>
          <w:lang w:val="ru-RU"/>
        </w:rPr>
        <w:t xml:space="preserve"> Дом № 18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2 – </w:t>
      </w:r>
      <w:r>
        <w:rPr>
          <w:b w:val="false"/>
          <w:bCs w:val="false"/>
          <w:sz w:val="24"/>
          <w:szCs w:val="24"/>
          <w:lang w:val="ru-RU"/>
        </w:rPr>
        <w:t>Павильон «Виктория-1» продукт. Устинова Ю.П.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3 - </w:t>
      </w:r>
      <w:r>
        <w:rPr>
          <w:b w:val="false"/>
          <w:bCs w:val="false"/>
          <w:sz w:val="24"/>
          <w:szCs w:val="24"/>
          <w:lang w:val="ru-RU"/>
        </w:rPr>
        <w:t>Павильон «Виктория-1» хоз. Устинова Ю.П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4 –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д/с «Ромашка»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 xml:space="preserve">5- </w:t>
      </w:r>
      <w:r>
        <w:rPr>
          <w:b w:val="false"/>
          <w:bCs w:val="false"/>
          <w:sz w:val="24"/>
          <w:szCs w:val="24"/>
          <w:lang w:val="ru-RU"/>
        </w:rPr>
        <w:t>Павильон «Мечта» Мозиной Е.М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>6</w:t>
      </w:r>
      <w:r>
        <w:rPr>
          <w:b w:val="false"/>
          <w:bCs w:val="false"/>
          <w:sz w:val="24"/>
          <w:szCs w:val="24"/>
          <w:lang w:val="ru-RU"/>
        </w:rPr>
        <w:t xml:space="preserve"> — Павильон «Лидер» Коннова В.Б.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Утвержде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тановлением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администрации р.п. Шатки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Шатковского района Нижегородской област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25.03.2014г. № 5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СХЕМ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мещения нестационарных торговых объектов  на территории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/>
        </w:rPr>
        <w:t>администрации р.п. Шатки Шатковского района Нижегородской области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.п. Шатки, ул. Коммунальная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8190</wp:posOffset>
                </wp:positionH>
                <wp:positionV relativeFrom="paragraph">
                  <wp:posOffset>92075</wp:posOffset>
                </wp:positionV>
                <wp:extent cx="0" cy="1143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7.25pt" to="59.7pt,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заместитель начальника управления АсиЖКХ</w:t>
      </w:r>
      <w:r>
        <w:rPr>
          <w:b/>
          <w:bCs/>
          <w:sz w:val="20"/>
          <w:szCs w:val="20"/>
        </w:rPr>
        <w:t>,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935</wp:posOffset>
                </wp:positionH>
                <wp:positionV relativeFrom="paragraph">
                  <wp:posOffset>116840</wp:posOffset>
                </wp:positionV>
                <wp:extent cx="5212715" cy="3416300"/>
                <wp:effectExtent l="5080" t="508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0" cy="3416400"/>
                          <a:chOff x="0" y="0"/>
                          <a:chExt cx="5212800" cy="3416400"/>
                        </a:xfrm>
                      </wpg:grpSpPr>
                      <wps:wsp>
                        <wps:cNvSpPr/>
                        <wps:spPr>
                          <a:xfrm>
                            <a:off x="0" y="3332520"/>
                            <a:ext cx="467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252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2972520"/>
                            <a:ext cx="233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0" y="631800"/>
                            <a:ext cx="0" cy="233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000" y="631800"/>
                            <a:ext cx="0" cy="233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7480" y="3150720"/>
                            <a:ext cx="12553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ул. Центральная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8200" y="2430720"/>
                            <a:ext cx="35568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8200" y="2430720"/>
                            <a:ext cx="35568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840" y="1890360"/>
                            <a:ext cx="35568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840" y="1530360"/>
                            <a:ext cx="35568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840" y="1170360"/>
                            <a:ext cx="355680" cy="354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840" y="720720"/>
                            <a:ext cx="35568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840" y="360720"/>
                            <a:ext cx="35568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8200" y="720"/>
                            <a:ext cx="89532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0000" y="0"/>
                            <a:ext cx="0" cy="71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000" y="0"/>
                            <a:ext cx="0" cy="71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7840" y="0"/>
                            <a:ext cx="1074960" cy="1975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38200" y="27025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8200" y="2430720"/>
                            <a:ext cx="3556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4,6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9.2pt;width:410.5pt;height:269pt" coordorigin="581,184" coordsize="8210,5380">
                <v:line id="shape_0" from="581,5432" to="7943,54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1,4865" to="3691,48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266,4865" to="7943,48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99,1179" to="3699,485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266,1179" to="4266,485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3695;top:5146;width:1976;height:41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ул. Центр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4830;top:4012;width:559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5964;top:4012;width:559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5680;top:3161;width:559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5680;top:2594;width:559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5680;top:2027;width:559;height:558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5680;top:1319;width:559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5680;top:752;width:559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4830;top:185;width:1409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3699,184" to="3699,131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266,184" to="4266,131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fillcolor="silver" stroked="t" o:allowincell="f" style="position:absolute;left:7097;top:184;width:1692;height:311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4263,4440" to="4822,4440" stroked="t" o:allowincell="f" style="position:absolute;flip:x">
                  <v:stroke color="gray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263;top:4012;width:559;height:70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4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чальник отдела архитектуры, градостроительства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жилищной политики_________________Г.В.Лазарева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525</wp:posOffset>
                </wp:positionH>
                <wp:positionV relativeFrom="paragraph">
                  <wp:posOffset>58420</wp:posOffset>
                </wp:positionV>
                <wp:extent cx="635" cy="635"/>
                <wp:effectExtent l="5715" t="5715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30.75pt;margin-top:4.6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м.п.   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СОГЛАСОВАНО: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чальник ЛукояновскогоТО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Управления Федеральной службыпо надзору в сфере защиты правпотребителей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благополучия человека по Нижегородской области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в Лукояновском, Большеболдинском,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агинском, Починковском, Шатковском района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Л.А.Васюк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.п.              </w:t>
      </w:r>
    </w:p>
    <w:p>
      <w:pPr>
        <w:pStyle w:val="Normal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Начальник ГИБДД ОМВД России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по Шатковскому району, майор милиции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И.Ю.Авилов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м.п.              </w:t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УСЛОВНЫЕ ОБОЗНАЧЕНИЯ: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1 –</w:t>
      </w:r>
      <w:r>
        <w:rPr>
          <w:b w:val="false"/>
          <w:bCs w:val="false"/>
          <w:sz w:val="24"/>
          <w:szCs w:val="24"/>
          <w:lang w:val="ru-RU"/>
        </w:rPr>
        <w:t>Павильон «Престиж — 4» Калинчева В.Н.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2 – </w:t>
      </w:r>
      <w:r>
        <w:rPr>
          <w:b w:val="false"/>
          <w:bCs w:val="false"/>
          <w:sz w:val="24"/>
          <w:szCs w:val="24"/>
          <w:lang w:val="ru-RU"/>
        </w:rPr>
        <w:t>Павильон «Ямской2» Афанасьевой Е.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3 - </w:t>
      </w:r>
      <w:r>
        <w:rPr>
          <w:b w:val="false"/>
          <w:bCs w:val="false"/>
          <w:sz w:val="24"/>
          <w:szCs w:val="24"/>
          <w:lang w:val="ru-RU"/>
        </w:rPr>
        <w:t>Павильон «Виктория» продукт. Устинова Ю.П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4 –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Библиотек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 xml:space="preserve">5 - </w:t>
      </w:r>
      <w:r>
        <w:rPr>
          <w:b w:val="false"/>
          <w:bCs w:val="false"/>
          <w:sz w:val="24"/>
          <w:szCs w:val="24"/>
          <w:lang w:val="ru-RU"/>
        </w:rPr>
        <w:t>Павильон «Виктория» продукт. Устинова Ю.П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>6</w:t>
      </w:r>
      <w:r>
        <w:rPr>
          <w:b w:val="false"/>
          <w:bCs w:val="false"/>
          <w:sz w:val="24"/>
          <w:szCs w:val="24"/>
          <w:lang w:val="ru-RU"/>
        </w:rPr>
        <w:t xml:space="preserve"> - Павильон «Престиж2» Калинчева В.Н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 xml:space="preserve">7 </w:t>
      </w:r>
      <w:r>
        <w:rPr>
          <w:b w:val="false"/>
          <w:bCs w:val="false"/>
          <w:sz w:val="24"/>
          <w:szCs w:val="24"/>
          <w:lang w:val="ru-RU"/>
        </w:rPr>
        <w:t>- Павильон «Ямской-1» Афанасьевой Е.А.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>8</w:t>
      </w:r>
      <w:r>
        <w:rPr>
          <w:b w:val="false"/>
          <w:bCs w:val="false"/>
          <w:sz w:val="24"/>
          <w:szCs w:val="24"/>
          <w:lang w:val="ru-RU"/>
        </w:rPr>
        <w:t>- Павильон «Живые цветы» Гришанова А.А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>9</w:t>
      </w:r>
      <w:r>
        <w:rPr>
          <w:b w:val="false"/>
          <w:bCs w:val="false"/>
          <w:sz w:val="24"/>
          <w:szCs w:val="24"/>
          <w:lang w:val="ru-RU"/>
        </w:rPr>
        <w:t>- Киоск аудио — видео Телегина В.Ю.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</w:t>
      </w:r>
      <w:r>
        <w:rPr>
          <w:b/>
          <w:bCs/>
          <w:sz w:val="20"/>
          <w:szCs w:val="20"/>
          <w:lang w:val="ru-RU"/>
        </w:rPr>
        <w:t>Утвержде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тановлением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администрации р.п. Шатки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Шатковского района Нижегородской област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25.03.2014г. № 5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СХЕМ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мещения нестационарных торговых объектов  на территории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/>
        </w:rPr>
        <w:t>администрации р.п. Шатки Шатковского района Нижегородской области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.п. Шатки, ул. Станционная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8190</wp:posOffset>
                </wp:positionH>
                <wp:positionV relativeFrom="paragraph">
                  <wp:posOffset>92075</wp:posOffset>
                </wp:positionV>
                <wp:extent cx="0" cy="1143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7.25pt" to="59.7pt,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заместитель начальника управления АсиЖКХ</w:t>
      </w:r>
      <w:r>
        <w:rPr>
          <w:b/>
          <w:bCs/>
          <w:sz w:val="20"/>
          <w:szCs w:val="20"/>
        </w:rPr>
        <w:t>,</w:t>
      </w:r>
    </w:p>
    <w:p>
      <w:pPr>
        <w:pStyle w:val="Normal"/>
        <w:jc w:val="lef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чальник отдела архитектуры, градостроительства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жилищной политики_________________Г.В.Лазарева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525</wp:posOffset>
                </wp:positionH>
                <wp:positionV relativeFrom="paragraph">
                  <wp:posOffset>58420</wp:posOffset>
                </wp:positionV>
                <wp:extent cx="635" cy="635"/>
                <wp:effectExtent l="5715" t="5715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30.75pt;margin-top:4.6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м.п.   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СОГЛАСОВАНО: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01115</wp:posOffset>
                </wp:positionH>
                <wp:positionV relativeFrom="paragraph">
                  <wp:posOffset>39370</wp:posOffset>
                </wp:positionV>
                <wp:extent cx="3595370" cy="215582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5320" cy="2155680"/>
                          <a:chOff x="0" y="0"/>
                          <a:chExt cx="3595320" cy="215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43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360000"/>
                            <a:ext cx="143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360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360000"/>
                            <a:ext cx="0" cy="179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360000"/>
                            <a:ext cx="0" cy="179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8200" y="718200"/>
                            <a:ext cx="35568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1257840"/>
                            <a:ext cx="535320" cy="536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40000" y="35820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8200" y="8996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627840"/>
                            <a:ext cx="3556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2,0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200" y="448200"/>
                            <a:ext cx="53604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10,0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3.1pt;width:283.05pt;height:169.7pt" coordorigin="2049,62" coordsize="5661,3394">
                <v:line id="shape_0" from="2049,62" to="7710,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49,629" to="4309,62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884,629" to="7143,62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151,629" to="7710,62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17,629" to="4317,34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884,629" to="4884,34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silver" stroked="t" o:allowincell="f" style="position:absolute;left:5448;top:1193;width:559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6014;top:2043;width:842;height:84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5734,626" to="5734,1185" stroked="t" o:allowincell="f" style="position:absolute;flip:y">
                  <v:stroke color="gray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881,1479" to="5440,1479" stroked="t" o:allowincell="f" style="position:absolute;flip:x">
                  <v:stroke color="gray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881;top:1051;width:559;height:41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2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4;top:768;width:843;height:70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10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Начальник ЛукояновскогоТО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Управления Федеральной службыпо надзору в сфере защиты правпотребителей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благополучия человека по Нижегородской области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в Лукояновском, Большеболдинском,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агинском, Починковском, Шатковском района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Л.А.Васюк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.п.              </w:t>
      </w:r>
    </w:p>
    <w:p>
      <w:pPr>
        <w:pStyle w:val="Normal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Начальник ГИБДД ОМВД России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по Шатковскому району, майор милиции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И.Ю.Авилов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м.п.              </w:t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УСЛОВНЫЕ ОБОЗНАЧЕНИЯ: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1 –</w:t>
      </w:r>
      <w:r>
        <w:rPr>
          <w:b w:val="false"/>
          <w:bCs w:val="false"/>
          <w:sz w:val="24"/>
          <w:szCs w:val="24"/>
          <w:lang w:val="ru-RU"/>
        </w:rPr>
        <w:t>Павильон «Лидер» № 3 Рябининой Е.И.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2 – </w:t>
      </w:r>
      <w:r>
        <w:rPr>
          <w:b w:val="false"/>
          <w:bCs w:val="false"/>
          <w:sz w:val="24"/>
          <w:szCs w:val="24"/>
          <w:lang w:val="ru-RU"/>
        </w:rPr>
        <w:t>Автостанция р.п. Шатки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Утвержде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тановлением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администрации р.п. Шатки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Шатковского района Нижегородской област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25.03.2014г. № 5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СХЕМ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мещения нестационарных торговых объектов  на территории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/>
        </w:rPr>
        <w:t>администрации р.п. Шатки Шатковского района Нижегородской области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.п. Шатки, ул. 1Мая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8190</wp:posOffset>
                </wp:positionH>
                <wp:positionV relativeFrom="paragraph">
                  <wp:posOffset>92075</wp:posOffset>
                </wp:positionV>
                <wp:extent cx="0" cy="114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7.25pt" to="59.7pt,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заместитель начальника управления АсиЖКХ</w:t>
      </w:r>
      <w:r>
        <w:rPr>
          <w:b/>
          <w:bCs/>
          <w:sz w:val="20"/>
          <w:szCs w:val="20"/>
        </w:rPr>
        <w:t>,</w:t>
      </w:r>
    </w:p>
    <w:p>
      <w:pPr>
        <w:pStyle w:val="Normal"/>
        <w:jc w:val="lef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чальник отдела архитектуры, градостроительства</w:t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2410</wp:posOffset>
                </wp:positionH>
                <wp:positionV relativeFrom="paragraph">
                  <wp:posOffset>134620</wp:posOffset>
                </wp:positionV>
                <wp:extent cx="3595370" cy="3112770"/>
                <wp:effectExtent l="5080" t="508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5320" cy="3112920"/>
                          <a:chOff x="0" y="0"/>
                          <a:chExt cx="3595320" cy="3112920"/>
                        </a:xfrm>
                      </wpg:grpSpPr>
                      <wps:wsp>
                        <wps:cNvSpPr/>
                        <wps:spPr>
                          <a:xfrm>
                            <a:off x="1800" y="3062520"/>
                            <a:ext cx="341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702520"/>
                            <a:ext cx="107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2702520"/>
                            <a:ext cx="125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900360"/>
                            <a:ext cx="0" cy="179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2160" y="1440360"/>
                            <a:ext cx="0" cy="125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00" y="2161080"/>
                            <a:ext cx="35568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1620360"/>
                            <a:ext cx="35568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1260360"/>
                            <a:ext cx="35568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900360"/>
                            <a:ext cx="355680" cy="35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2160" y="900360"/>
                            <a:ext cx="0" cy="53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360000"/>
                            <a:ext cx="0" cy="53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2880360"/>
                            <a:ext cx="16160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ул. 1Мая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0"/>
                            <a:ext cx="1434960" cy="535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0000"/>
                            <a:ext cx="895320" cy="896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2160" y="54216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7840" y="540360"/>
                            <a:ext cx="3582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8,0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10.6pt;width:283.1pt;height:245.1pt" coordorigin="2366,212" coordsize="5662,4902">
                <v:line id="shape_0" from="2369,5035" to="7747,50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369,4468" to="4062,44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71,4468" to="7747,44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70,1630" to="4070,445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771,2480" to="5771,445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fillcolor="silver" stroked="t" o:allowincell="f" style="position:absolute;left:6051;top:3615;width:559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6051;top:2764;width:559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6051;top:2197;width:559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6051;top:1630;width:559;height:5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5771,1630" to="5771,247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070,779" to="4070,162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3782;top:4748;width:2544;height:36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ул. 1М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5768;top:212;width:2259;height:84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2366;top:2763;width:1409;height:141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6338,1066" to="6338,1625" stroked="t" o:allowincell="f" style="position:absolute">
                  <v:stroke color="gray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764;top:1063;width:563;height:36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8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жилищной политики_________________Г.В.Лазарева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0525</wp:posOffset>
                </wp:positionH>
                <wp:positionV relativeFrom="paragraph">
                  <wp:posOffset>58420</wp:posOffset>
                </wp:positionV>
                <wp:extent cx="635" cy="635"/>
                <wp:effectExtent l="5715" t="5715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30.75pt;margin-top:4.6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м.п.   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СОГЛАСОВАНО: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чальник ЛукояновскогоТО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Управления Федеральной службыпо надзору в сфере защиты правпотребителей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благополучия человека по Нижегородской области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в Лукояновском, Большеболдинском,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агинском, Починковском, Шатковском района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Л.А.Васюк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.п.              </w:t>
      </w:r>
    </w:p>
    <w:p>
      <w:pPr>
        <w:pStyle w:val="Normal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Начальник ГИБДД ОМВД России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по Шатковскому району, майор милиции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И.Ю.Авилов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м.п.              </w:t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УСЛОВНЫЕ ОБОЗНАЧЕНИЯ: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1 –</w:t>
      </w:r>
      <w:r>
        <w:rPr>
          <w:b w:val="false"/>
          <w:bCs w:val="false"/>
          <w:sz w:val="24"/>
          <w:szCs w:val="24"/>
          <w:lang w:val="ru-RU"/>
        </w:rPr>
        <w:t>Дом № 87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2 – </w:t>
      </w:r>
      <w:r>
        <w:rPr>
          <w:b w:val="false"/>
          <w:bCs w:val="false"/>
          <w:sz w:val="24"/>
          <w:szCs w:val="24"/>
          <w:lang w:val="ru-RU"/>
        </w:rPr>
        <w:t>Павильон «Глория» ООО «Глория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3 - </w:t>
      </w:r>
      <w:r>
        <w:rPr>
          <w:b w:val="false"/>
          <w:bCs w:val="false"/>
          <w:sz w:val="24"/>
          <w:szCs w:val="24"/>
          <w:lang w:val="ru-RU"/>
        </w:rPr>
        <w:t>Павильон «Престиж-1» Калинчева В.Н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4 –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дом №85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 xml:space="preserve">5- </w:t>
      </w:r>
      <w:r>
        <w:rPr>
          <w:b w:val="false"/>
          <w:bCs w:val="false"/>
          <w:sz w:val="24"/>
          <w:szCs w:val="24"/>
          <w:lang w:val="ru-RU"/>
        </w:rPr>
        <w:t>Павильон «Меркурий» Коровиной Н.И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>6</w:t>
      </w:r>
      <w:r>
        <w:rPr>
          <w:b w:val="false"/>
          <w:bCs w:val="false"/>
          <w:sz w:val="24"/>
          <w:szCs w:val="24"/>
          <w:lang w:val="ru-RU"/>
        </w:rPr>
        <w:t xml:space="preserve"> —  Павильон «Лидер» Рябинина А.В.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Утвержде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тановлением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администрации р.п. Шатки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Шатковского района Нижегородской област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25.03.2014г. № 5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СХЕМ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мещения нестационарных торговых объектов  на территории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/>
        </w:rPr>
        <w:t>администрации р.п. Шатки Шатковского района Нижегородской области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.п. Шатки, ул. Центральная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8190</wp:posOffset>
                </wp:positionH>
                <wp:positionV relativeFrom="paragraph">
                  <wp:posOffset>92075</wp:posOffset>
                </wp:positionV>
                <wp:extent cx="0" cy="1143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7.25pt" to="59.7pt,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заместитель начальника управления АсиЖКХ</w:t>
      </w:r>
      <w:r>
        <w:rPr>
          <w:b/>
          <w:bCs/>
          <w:sz w:val="20"/>
          <w:szCs w:val="20"/>
        </w:rPr>
        <w:t>,</w:t>
      </w:r>
    </w:p>
    <w:p>
      <w:pPr>
        <w:pStyle w:val="Normal"/>
        <w:jc w:val="lef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чальник отдела архитектуры, градостроительства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жилищной политики_________________Г.В.Лазарева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0525</wp:posOffset>
                </wp:positionH>
                <wp:positionV relativeFrom="paragraph">
                  <wp:posOffset>58420</wp:posOffset>
                </wp:positionV>
                <wp:extent cx="635" cy="635"/>
                <wp:effectExtent l="5715" t="5715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30.75pt;margin-top:4.6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м.п.                                  </w:t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78230</wp:posOffset>
                </wp:positionH>
                <wp:positionV relativeFrom="paragraph">
                  <wp:posOffset>102235</wp:posOffset>
                </wp:positionV>
                <wp:extent cx="4677410" cy="162115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7480" cy="1621080"/>
                          <a:chOff x="0" y="0"/>
                          <a:chExt cx="4677480" cy="1621080"/>
                        </a:xfrm>
                      </wpg:grpSpPr>
                      <wps:wsp>
                        <wps:cNvSpPr txBox="1"/>
                        <wps:spPr>
                          <a:xfrm>
                            <a:off x="538560" y="0"/>
                            <a:ext cx="897840" cy="717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8560" y="0"/>
                            <a:ext cx="897840" cy="717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179640"/>
                            <a:ext cx="357480" cy="357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1440"/>
                            <a:ext cx="467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1080"/>
                            <a:ext cx="467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361440"/>
                            <a:ext cx="7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361440"/>
                            <a:ext cx="71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541080"/>
                            <a:ext cx="0" cy="8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8560" y="899640"/>
                            <a:ext cx="717480" cy="62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8,0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90000"/>
                            <a:ext cx="5378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11,0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8920" y="90000"/>
                            <a:ext cx="357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7,0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9pt;margin-top:8.05pt;width:368.25pt;height:127.6pt" coordorigin="1698,161" coordsize="7365,2552">
                <v:shape id="shape_0" fillcolor="silver" stroked="t" o:allowincell="f" style="position:absolute;left:2546;top:161;width:1413;height:112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6798;top:161;width:1413;height:112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5098;top:444;width:562;height:56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1698,2431" to="9063,243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98,2714" to="9063,271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66,730" to="5095,73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5667,730" to="6795,73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5383,1013" to="5383,2426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814;top:1578;width:1129;height:98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8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7;top:303;width:846;height:70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1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8;top:303;width:562;height:42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7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20"/>
          <w:szCs w:val="20"/>
        </w:rPr>
        <w:t xml:space="preserve">  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СОГЛАСОВАНО: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чальник ЛукояновскогоТО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Управления Федеральной службыпо надзору в сфере защиты правпотребителей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благополучия человека по Нижегородской области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в Лукояновском, Большеболдинском,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агинском, Починковском, Шатковском района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Л.А.Васюк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.п.              </w:t>
      </w:r>
    </w:p>
    <w:p>
      <w:pPr>
        <w:pStyle w:val="Normal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Начальник ГИБДД ОМВД России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по Шатковскому району, майор милиции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И.Ю.Авилов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м.п.              </w:t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УСЛОВНЫЕ ОБОЗНАЧЕНИЯ: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1 –</w:t>
      </w:r>
      <w:r>
        <w:rPr>
          <w:b w:val="false"/>
          <w:bCs w:val="false"/>
          <w:sz w:val="24"/>
          <w:szCs w:val="24"/>
          <w:lang w:val="ru-RU"/>
        </w:rPr>
        <w:t>Дом № 55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2 – </w:t>
      </w:r>
      <w:r>
        <w:rPr>
          <w:b w:val="false"/>
          <w:bCs w:val="false"/>
          <w:sz w:val="24"/>
          <w:szCs w:val="24"/>
          <w:lang w:val="ru-RU"/>
        </w:rPr>
        <w:t>Павильон «Обжорка»  Сорокина Г.Н.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3 – </w:t>
      </w:r>
      <w:r>
        <w:rPr>
          <w:b w:val="false"/>
          <w:bCs w:val="false"/>
          <w:sz w:val="24"/>
          <w:szCs w:val="24"/>
          <w:lang w:val="ru-RU"/>
        </w:rPr>
        <w:t>Дом № 61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Утвержде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тановлением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администрации р.п. Шатки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Шатковского района Нижегородской област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25.03.2014г. № 5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СХЕМ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мещения нестационарных торговых объектов  на территории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/>
        </w:rPr>
        <w:t>администрации р.п. Шатки Шатковского района Нижегородской области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. Покровка, ул. Покровская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8190</wp:posOffset>
                </wp:positionH>
                <wp:positionV relativeFrom="paragraph">
                  <wp:posOffset>92075</wp:posOffset>
                </wp:positionV>
                <wp:extent cx="0" cy="1143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7.25pt" to="59.7pt,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заместитель начальника управления АсиЖКХ</w:t>
      </w:r>
      <w:r>
        <w:rPr>
          <w:b/>
          <w:bCs/>
          <w:sz w:val="20"/>
          <w:szCs w:val="20"/>
        </w:rPr>
        <w:t>,</w:t>
      </w:r>
    </w:p>
    <w:p>
      <w:pPr>
        <w:pStyle w:val="Normal"/>
        <w:jc w:val="lef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чальник отдела архитектуры, градостроительства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жилищной политики_________________Г.В.Лазарева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0525</wp:posOffset>
                </wp:positionH>
                <wp:positionV relativeFrom="paragraph">
                  <wp:posOffset>58420</wp:posOffset>
                </wp:positionV>
                <wp:extent cx="635" cy="635"/>
                <wp:effectExtent l="5715" t="5715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30.75pt;margin-top:4.6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9245</wp:posOffset>
                </wp:positionH>
                <wp:positionV relativeFrom="paragraph">
                  <wp:posOffset>60325</wp:posOffset>
                </wp:positionV>
                <wp:extent cx="5934710" cy="3505200"/>
                <wp:effectExtent l="5080" t="190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600" cy="3505320"/>
                          <a:chOff x="0" y="0"/>
                          <a:chExt cx="5934600" cy="3505320"/>
                        </a:xfrm>
                      </wpg:grpSpPr>
                      <wps:wsp>
                        <wps:cNvSpPr txBox="1"/>
                        <wps:spPr>
                          <a:xfrm>
                            <a:off x="1257480" y="0"/>
                            <a:ext cx="1255320" cy="894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2160" rIns="92160" tIns="47160" bIns="47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360" y="1443240"/>
                            <a:ext cx="720" cy="174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8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7480" y="1800360"/>
                            <a:ext cx="894600" cy="534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62520"/>
                            <a:ext cx="59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2520"/>
                            <a:ext cx="59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902160"/>
                            <a:ext cx="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2342520"/>
                            <a:ext cx="0" cy="71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3062520"/>
                            <a:ext cx="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7480" y="1260000"/>
                            <a:ext cx="17460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0000" y="2702520"/>
                            <a:ext cx="1764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3242160"/>
                            <a:ext cx="1764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260000"/>
                            <a:ext cx="53532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25,0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520360"/>
                            <a:ext cx="5353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12,0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060000"/>
                            <a:ext cx="53532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Arial Unicode MS" w:cs="Tahoma"/>
                                  <w:color w:val="auto"/>
                                  <w:lang w:val="en-US" w:eastAsia="en-US" w:bidi="en-US"/>
                                </w:rPr>
                                <w:t>5,3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5pt;margin-top:4.75pt;width:467.25pt;height:276pt" coordorigin="487,95" coordsize="9345,5520">
                <v:shape id="shape_0" fillcolor="silver" stroked="t" o:allowincell="f" style="position:absolute;left:2467;top:95;width:1976;height:1408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black" weight="3960" joinstyle="round" endcap="flat"/>
                  <w10:wrap type="none"/>
                </v:shape>
                <v:rect id="shape_0" fillcolor="silver" stroked="t" o:allowincell="f" style="position:absolute;left:2755;top:2368;width:0;height:274;mso-wrap-style:none;v-text-anchor:middle">
                  <v:fill o:detectmouseclick="t" type="solid" color2="#3f3f3f"/>
                  <v:stroke color="white" weight="288360" joinstyle="round" endcap="flat"/>
                  <w10:wrap type="none"/>
                </v:rect>
                <v:shape id="shape_0" fillcolor="silver" stroked="t" o:allowincell="f" style="position:absolute;left:2751;top:2930;width:1408;height:841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487,4918" to="9832,49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87,5485" to="9832,54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322,1516" to="3322,2925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322,3784" to="3322,4909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322,4918" to="3322,5476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751;top:2079;width:274;height:96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3;top:4351;width:277;height:410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3;top:5201;width:277;height:410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2079;width:842;height:70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25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4064;width:842;height:41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12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4914;width:842;height:70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Arial Unicode MS" w:cs="Tahoma"/>
                            <w:color w:val="auto"/>
                            <w:lang w:val="en-US" w:eastAsia="en-US" w:bidi="en-US"/>
                          </w:rPr>
                          <w:t>5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м.п.   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СОГЛАСОВАНО: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чальник ЛукояновскогоТО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Управления Федеральной службыпо надзору в сфере защиты правпотребителей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и благополучия человека по Нижегородской области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в Лукояновском, Большеболдинском, 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агинском, Починковском, Шатковском района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Л.А.Васюк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.п.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Начальник ГИБДД ОМВД России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по Шатковскому району, майор милиции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И.Ю.Авилов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м.п.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СЛОВНЫЕ ОБОЗНАЧЕНИЯ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1 – </w:t>
      </w:r>
      <w:r>
        <w:rPr>
          <w:b w:val="false"/>
          <w:bCs w:val="false"/>
          <w:sz w:val="24"/>
          <w:szCs w:val="24"/>
          <w:lang w:val="ru-RU"/>
        </w:rPr>
        <w:t>дом №44</w:t>
      </w:r>
      <w:r>
        <w:rPr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0"/>
          <w:szCs w:val="20"/>
        </w:rPr>
        <w:t xml:space="preserve">      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</w:t>
      </w:r>
      <w:r>
        <w:rPr>
          <w:b/>
          <w:bCs/>
          <w:sz w:val="24"/>
          <w:szCs w:val="24"/>
        </w:rPr>
        <w:t xml:space="preserve">2- </w:t>
      </w:r>
      <w:r>
        <w:rPr>
          <w:b w:val="false"/>
          <w:bCs w:val="false"/>
          <w:sz w:val="24"/>
          <w:szCs w:val="24"/>
          <w:lang w:val="ru-RU"/>
        </w:rPr>
        <w:t>Киоск Сутырина А.В.</w:t>
      </w:r>
      <w:r>
        <w:rPr>
          <w:b w:val="false"/>
          <w:bCs w:val="false"/>
          <w:sz w:val="20"/>
          <w:szCs w:val="20"/>
        </w:rPr>
        <w:t xml:space="preserve">                                       </w:t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03-31T10:39:00Z</cp:lastPrinted>
  <dcterms:modified xsi:type="dcterms:W3CDTF">2014-03-25T12:07:31Z</dcterms:modified>
  <cp:revision>1</cp:revision>
  <dc:subject/>
  <dc:title/>
</cp:coreProperties>
</file>