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880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Администрация Вадского сельсовета 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</w:t>
      </w:r>
      <w:r>
        <w:rPr>
          <w:b/>
          <w:bCs/>
          <w:spacing w:val="20"/>
          <w:sz w:val="28"/>
          <w:szCs w:val="28"/>
        </w:rPr>
        <w:t>Вадского муниципального района 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>14 февраля 2014 года                                                                                           №  12</w:t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и дополнений  в постановление администрации Вадского сельсовета Вадского муниципального района Нижегородской области от 21.01.2014 № 7 «Об утверждении схемы   размещения     нестационарных торговых объектов на территории Вадского  сельсовета на 2014 – 2018 годы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 администрация Вадского сельсовета           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Внести в Приложение, утвержденное постановлением администрации Вадского сельсовета Вадского муниципального района Нижегородской области от 21.01.2014 № 7 «Об утверждении схемы размещения нестационарных торговых объектов на территории Вадского сельсовета на 2014-2018 годы», следующие изменения: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полнить Приложение пунктами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/>
        <w:t xml:space="preserve">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720"/>
        <w:gridCol w:w="720"/>
        <w:gridCol w:w="1440"/>
        <w:gridCol w:w="90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ад, около д. № 19 автостанц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д, ул. 50 лет Октября, примерно в 10 метрах от д. № 19 по направлению на 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ад,  ул. Кирпичная, примерно в 15 метрах от д. № 19 по направлению на северо-во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д, ул. 50 лет Октября, примерно в 15 метрах от д. № 19 по направлению на ю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д, ул.1 мая, в 30 метрах от д. № 15 по направлению на 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д, ул 50 лет Октября в 15 метрах от д. № 23 по направлению на 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июня по 1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ад, ул 50 лет Октября в 15 метрах от д. № 23 по направлению на зап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апреля по 1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Обнародовать настоящее постановление в установленном порядке и  направить в администрацию Вадского муниципального района Нижегородской области для размещения на официальном сайте в информационной сети Интерн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А.М. За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0:00Z</dcterms:created>
  <dc:creator>Admin</dc:creator>
  <dc:description/>
  <cp:keywords/>
  <dc:language>en-US</dc:language>
  <cp:lastModifiedBy>Admin</cp:lastModifiedBy>
  <cp:lastPrinted>2014-02-14T13:01:00Z</cp:lastPrinted>
  <dcterms:modified xsi:type="dcterms:W3CDTF">2014-02-14T10:16:00Z</dcterms:modified>
  <cp:revision>15</cp:revision>
  <dc:subject/>
  <dc:title/>
</cp:coreProperties>
</file>