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7620</wp:posOffset>
            </wp:positionV>
            <wp:extent cx="571500" cy="787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Круто-Майда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дского муниципального района Нижегородской области</w:t>
      </w:r>
    </w:p>
    <w:p>
      <w:pPr>
        <w:pStyle w:val="Courier12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20 июня  2013 года                                                                                                                № 2</w:t>
      </w:r>
      <w:r>
        <w:rPr>
          <w:sz w:val="24"/>
          <w:lang w:val="en-US"/>
        </w:rPr>
        <w:t>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Об утверждении схемы размещения нестационарных 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 xml:space="preserve">торговых объектов  на территории Круто-Майданского сельсовета 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Вадского  муниципального района 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Нижегородской области на 2013-2017 годы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33333"/>
          <w:lang w:val="en-US"/>
        </w:rPr>
      </w:pPr>
      <w:r>
        <w:rPr>
          <w:rStyle w:val="StrongEmphasis"/>
          <w:color w:val="333333"/>
        </w:rPr>
        <w:t xml:space="preserve">         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color w:val="333333"/>
        </w:rPr>
        <w:t xml:space="preserve">           </w:t>
      </w:r>
      <w:r>
        <w:rPr>
          <w:rStyle w:val="StrongEmphasis"/>
          <w:b w:val="false"/>
          <w:color w:val="333333"/>
        </w:rPr>
        <w:t xml:space="preserve">В соответствии с  Федеральным законом от 28 декабря 2009 года   №381-ФЗ «Об основах государственного регулирования торговой деятельности  в Российской Федерации»,   Законом Нижегородской области от 11 мая 2010 года №70-З «О торговой деятельности в Нижегородской области», постановлением Правительства Нижегородской области от 22 марта 2006 года №89 «Об утверждении Типовых правил работы объектов мелкорозничной сети на территории Нижегородской области», приказом министерства поддержки  и развития малого предпринимательства, потребительского рынка и услуг Нижегородской области от 16 ноября 2010 года №2507 «О порядке разработки и утверждения схем размещения нестационарных торговых объектов», </w:t>
      </w:r>
      <w:r>
        <w:rPr>
          <w:color w:val="333333"/>
        </w:rPr>
        <w:t>в целях обеспечения защиты прав потребителей, поддержания должного санитарно-технического состояния, охраны здоровья населения сельсовета  Администрация Круто-Майданского сельсовета  Вадского района   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 о с т а н о в л я е т: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333333"/>
        </w:rPr>
        <w:t xml:space="preserve">          </w:t>
      </w:r>
      <w:r>
        <w:rPr>
          <w:color w:val="333333"/>
        </w:rPr>
        <w:t>1. Утвердить схему размещения нестационарных торговых объектов на территории  Круто-Майданского сельсовета Вадского муниципального района Нижегородской области на 2013-2017 годы согласно приложению.</w:t>
      </w:r>
    </w:p>
    <w:p>
      <w:pPr>
        <w:pStyle w:val="Style14"/>
        <w:shd w:fill="FFFFFF" w:val="clear"/>
        <w:spacing w:lineRule="auto" w:line="360" w:before="120" w:after="120"/>
        <w:jc w:val="both"/>
        <w:rPr/>
      </w:pPr>
      <w:r>
        <w:rPr>
          <w:color w:val="333333"/>
        </w:rPr>
        <w:t xml:space="preserve">          </w:t>
      </w:r>
      <w:r>
        <w:rPr>
          <w:color w:val="333333"/>
        </w:rPr>
        <w:t>2. Специалисту  1 категории администрации Круто-Майданского сельсовета Рыжаковой С.Е. в течение 5 рабочих дней обнародовать настоящее постановление на информационном стенде в здании администрации Круто-Майданского сельсовета и направить в Администрацию Вадского муниципального  района  для размещения на сайте Вадского муниципального района Нижегородской области в разделе «Администрации сельсоветов».</w:t>
      </w:r>
    </w:p>
    <w:p>
      <w:pPr>
        <w:pStyle w:val="Style14"/>
        <w:shd w:fill="FFFFFF" w:val="clear"/>
        <w:spacing w:lineRule="auto" w:line="360" w:before="120" w:after="120"/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3. Контроль за исполнением настоящего постановления оставляю за собой.</w:t>
      </w:r>
    </w:p>
    <w:p>
      <w:pPr>
        <w:pStyle w:val="Style14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Глава администрации</w:t>
      </w:r>
    </w:p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  <w:bCs w:val="false"/>
          <w:color w:val="333333"/>
        </w:rPr>
      </w:pPr>
      <w:r>
        <w:rPr>
          <w:color w:val="333333"/>
        </w:rPr>
        <w:t>Круто-Майданского сельсовета                                                                     А.С.Кириленко</w:t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Style14"/>
        <w:shd w:fill="FFFFFF" w:val="clear"/>
        <w:spacing w:lineRule="atLeast" w:line="408" w:before="0" w:after="0"/>
        <w:jc w:val="center"/>
        <w:rPr/>
      </w:pPr>
      <w:r>
        <w:rPr>
          <w:rStyle w:val="StrongEmphasis"/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Круто-Майданского сельсовета</w:t>
      </w:r>
    </w:p>
    <w:p>
      <w:pPr>
        <w:pStyle w:val="Normal"/>
        <w:jc w:val="right"/>
        <w:rPr/>
      </w:pPr>
      <w:r>
        <w:rPr/>
        <w:t>Вад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Нижегоро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от 20 июня 2013 года № 26</w:t>
      </w:r>
    </w:p>
    <w:p>
      <w:pPr>
        <w:pStyle w:val="Normal"/>
        <w:jc w:val="right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СХЕМ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 xml:space="preserve">РАЗМЕЩЕНИЯ НЕСТАЦИОНАРНЫХ ТОРГОВЫХ ОБЪЕКТОВ 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 xml:space="preserve">НА ТЕРРИТОРИИ КРУТО-МАЙДАНСКОГО СЕЛЬСОВЕТА ВАДСКОГО МУНИЦИПАЛЬНОГО РАЙОНА 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НИЖЕГОРОДСКОЙ ОБЛАСТИ НА 2013-2017 ГОДЫ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87"/>
        <w:gridCol w:w="1559"/>
        <w:gridCol w:w="1764"/>
        <w:gridCol w:w="2637"/>
        <w:gridCol w:w="1232"/>
        <w:gridCol w:w="1455"/>
        <w:gridCol w:w="1957"/>
        <w:gridCol w:w="15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Адрес торгового</w:t>
            </w:r>
          </w:p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76" w:hanging="176"/>
              <w:jc w:val="center"/>
              <w:rPr>
                <w:color w:val="333333"/>
              </w:rPr>
            </w:pPr>
            <w:r>
              <w:rPr>
                <w:color w:val="333333"/>
              </w:rPr>
              <w:t>Тип торгового объек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Количество мест размещения нестационарных торговых объект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пециализация торгового объек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Площадь   торгового объекта,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 размещения торгового объе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Вид собственности земельного участ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нформация об использовании объектов субъектами малого или среднего предпринимательства (СМСП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333333"/>
              </w:rPr>
              <w:t>с.Крутой Майдан ул.Микрорайон в 50 метрах от дом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Палат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продовольственные това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1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Крутой Майдан ул.Микрорайон в 50 метрах от дом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Палатк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непродовольственные товары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1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Крутой Майдан ул.Микрорайон в 50 метрах от дом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Палатк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непродовольственные товары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1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Крутой Майдан ул.Микрорайон в 50 метрах от дом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от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непродовольственные товары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Крутой Майдан ул.Микрорайон в 50 метрах от дом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ото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непродовольственные товары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Крутой Майдан ул.Микрорайон в 50 метрах от дом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ото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непродовольственные товары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Свобода ул.Моложежная в 70 метрах от дом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ото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непродовольственные товары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Свобода ул.Молодежная в 70 метрах от дом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от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продовольственные това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до 5 лет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Свобода ул.Молодежная в 70 метрах от дом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от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непродовольственные товары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Зелёные Горы ул. в 80 метрах от дома №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ото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непродовольственные това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Зелёные Горы ул. в 80 метрах от дома №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от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продовольственные това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Елховка ул.Молодежная в 3 метрах от дома №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ото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продовольственные това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Елховка ул.Молодежная в 3 метрах от дома №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ото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продовольственные това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Елховка ул.Молодежная в 3 метрах от дома №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ото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продовольственные това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Елховка ул.Молодежная в 3 метрах от дома №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ото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продовольственные това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.Елховка ул.Молодежная в 3 метрах от дома №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ото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продовольственные това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до 5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муниципаль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МСП</w:t>
            </w:r>
          </w:p>
        </w:tc>
      </w:tr>
    </w:tbl>
    <w:p>
      <w:pPr>
        <w:pStyle w:val="Style14"/>
        <w:shd w:fill="FFFFFF" w:val="clear"/>
        <w:spacing w:lineRule="atLeast" w:line="40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eastAsia="Arial" w:cs="Arial"/>
          <w:color w:val="333333"/>
          <w:sz w:val="26"/>
          <w:szCs w:val="26"/>
        </w:rPr>
      </w:pPr>
      <w:r>
        <w:rPr>
          <w:rFonts w:eastAsia="Arial" w:cs="Arial" w:ascii="Arial" w:hAnsi="Arial"/>
          <w:color w:val="333333"/>
          <w:sz w:val="26"/>
          <w:szCs w:val="26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lineRule="atLeast" w:line="40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4"/>
        <w:shd w:fill="FFFFFF" w:val="clear"/>
        <w:spacing w:lineRule="atLeast" w:line="408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276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Круто-Майданского сельсовета</w:t>
            </w:r>
          </w:p>
          <w:p>
            <w:pPr>
              <w:pStyle w:val="Normal"/>
              <w:rPr/>
            </w:pPr>
            <w:r>
              <w:rPr/>
              <w:t>______________А.С.Кириленко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rPr/>
            </w:pPr>
            <w:r>
              <w:rPr/>
              <w:t>Круто-Майданского сельсовета</w:t>
            </w:r>
          </w:p>
          <w:p>
            <w:pPr>
              <w:pStyle w:val="Normal"/>
              <w:rPr/>
            </w:pPr>
            <w:r>
              <w:rPr/>
              <w:t>______________А.А.Маслов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urier12">
    <w:name w:val="Courier12"/>
    <w:basedOn w:val="Normal"/>
    <w:qFormat/>
    <w:pPr>
      <w:autoSpaceDE w:val="false"/>
      <w:ind w:firstLine="709"/>
      <w:jc w:val="both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52:00Z</dcterms:created>
  <dc:creator>OEM</dc:creator>
  <dc:description/>
  <cp:keywords/>
  <dc:language>en-US</dc:language>
  <cp:lastModifiedBy>OEM</cp:lastModifiedBy>
  <cp:lastPrinted>2013-06-24T14:01:00Z</cp:lastPrinted>
  <dcterms:modified xsi:type="dcterms:W3CDTF">2013-06-24T10:03:00Z</dcterms:modified>
  <cp:revision>56</cp:revision>
  <dc:subject/>
  <dc:title/>
</cp:coreProperties>
</file>