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0" w:leader="none"/>
          <w:tab w:val="center" w:pos="5102" w:leader="none"/>
        </w:tabs>
        <w:rPr/>
      </w:pPr>
      <w:r>
        <w:rPr>
          <w:sz w:val="26"/>
          <w:szCs w:val="26"/>
        </w:rPr>
        <w:tab/>
        <w:t xml:space="preserve">                                 </w:t>
      </w:r>
      <w:r>
        <w:rPr/>
        <w:drawing>
          <wp:inline distT="0" distB="0" distL="0" distR="0">
            <wp:extent cx="60896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КОПИЯ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овоми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дского муниципального района 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4"/>
        </w:rPr>
        <w:t xml:space="preserve"> </w:t>
      </w: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pacing w:val="-20"/>
          <w:sz w:val="24"/>
          <w:szCs w:val="24"/>
        </w:rPr>
      </w:pPr>
      <w:r>
        <w:rPr>
          <w:rFonts w:cs="Arial" w:ascii="Arial" w:hAnsi="Arial"/>
          <w:b/>
          <w:spacing w:val="-2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июня  2013 года                                                                                                      № 32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схемы  размещения нестационарных торговых объектов на территории Новомирского сельсовета  Вадского муниципального района Нижегородской области на 2013-2017 год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28 декабря 2009 года № 381-ФЗ «Об основах государственного регулирования торговой деятельности в Российской Федерации», Законом Нижегородской области от 11 мая 2010 года № 70-З «О торговой деятельности Нижегородской области, постановлением Правительства Нижегородской области от 22 марта 2006 года № 89 «Об утверждении Типовых правил работы объектов мелкорозничной сети на территории Нижегородской области, Порядком разработки и утверждения схем размещения нестационарных торговых объектов, утвержденным приказом министерства поддержки развития малого предпринимательства, потребительского рынка и услуг Нижегородской области от 16 ноября 2010 года № 2507,  Администрация   Новомирского  сельсовета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 е т :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 Утвердить схему размещения нестационарных торговых объектов на территории Новомирского сельсовета  Вадского муниципального района Нижегородской области на 2013-2017 годы  согласно приложению.</w:t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2. Специалисту 1 категории Лашкиной Г.И.  в течение 5-ти рабочих  дней обнародовать на информационном стенде в здании администрации и направить в администрацию Вадского района для размещения на официальном сайте  Вадского муниципального района в разделе  «Администрации сельсоветов».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мирского сельсовета                                                                                А.М.Мон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рно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Новомирского сельсовета                                                                               А.М.Мон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4.06.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 постановлению админист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мир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адского муниципальн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ижегородской области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 20 июня  2013  года   № 32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 НЕСТАЦИОНАРНЫХ  ТОРГОВЫХ  ОБЪЕКТОВ  НА ТЕРРИТОРИИ НОВОМИРСКОГО СЕЛЬСОВЕТА</w:t>
      </w:r>
    </w:p>
    <w:p>
      <w:pPr>
        <w:pStyle w:val="Normal"/>
        <w:jc w:val="center"/>
        <w:rPr/>
      </w:pPr>
      <w:r>
        <w:rPr/>
        <w:t>ВАДСКОГО МУНИЦИПАЛЬНОГО РАЙОНА НИЖЕГОРОДСКОЙ ОБЛАСТИ НА 2013-2017 ГОД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91"/>
        <w:gridCol w:w="1831"/>
        <w:gridCol w:w="1455"/>
        <w:gridCol w:w="1911"/>
        <w:gridCol w:w="2547"/>
        <w:gridCol w:w="1455"/>
        <w:gridCol w:w="1812"/>
        <w:gridCol w:w="24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оргового объек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ые ориенти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азмещения торгового объект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 раз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ционарных торговых объект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 торгового объек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го объек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 земельного участ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использовании объектов субъектами малого и среднего предпринимательства (СМСП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орецк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рговый объек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това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Шадрин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рговый объек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това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олян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рговый объек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това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овый 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 в 50 м от дома № 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торговых объек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довольственные товары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л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овый 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 в 50 м от дома № 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торговых объек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довольственные товары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л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май ул.Центральная около дома №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орговых объек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довольственные товары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л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май ул.Центр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дома №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орговых объек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довольственные товары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л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СП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27:00Z</dcterms:created>
  <dc:creator>Admin</dc:creator>
  <dc:description/>
  <dc:language>en-US</dc:language>
  <cp:lastModifiedBy>Kymi</cp:lastModifiedBy>
  <cp:lastPrinted>2013-06-26T10:26:00Z</cp:lastPrinted>
  <dcterms:modified xsi:type="dcterms:W3CDTF">2014-03-28T04:27:00Z</dcterms:modified>
  <cp:revision>2</cp:revision>
  <dc:subject/>
  <dc:title>КОПИЯ</dc:title>
</cp:coreProperties>
</file>