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880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Администрация Вадского сельсовета 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    </w:t>
      </w:r>
      <w:r>
        <w:rPr>
          <w:b/>
          <w:bCs/>
          <w:spacing w:val="20"/>
          <w:sz w:val="28"/>
          <w:szCs w:val="28"/>
        </w:rPr>
        <w:t>Вадского муниципального района 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606" w:leader="none"/>
        </w:tabs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606" w:leader="none"/>
        </w:tabs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tabs>
          <w:tab w:val="clear" w:pos="708"/>
          <w:tab w:val="left" w:pos="46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 xml:space="preserve">21 января 2014 года                                                                                       №  7 </w:t>
      </w:r>
    </w:p>
    <w:p>
      <w:pPr>
        <w:pStyle w:val="Normal"/>
        <w:tabs>
          <w:tab w:val="clear" w:pos="708"/>
          <w:tab w:val="left" w:pos="46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змещения нестационарных торговых объектов на территории Вадского сельсовета на 2014 – 2018 г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создания условий для обеспечения жителей Вадского сельсовета Вадского муниципального района Нижегородской области сельскохозяйственной продукцией, руководствуясь статьей 15 Федерального закона от 06 октября 2003 года № 131 «Об общих принципах организации местного самоуправления в Российской Федерации», постановлением администрации Вадского муниципального района Нижегородской области от 10 января 2013 года № 8 «Об утверждении правил работы объектов мелкорозничной сети на территории Вадского муниципального района Нижегородской области», в соответствии с порядком разработки и утверждения органами местного самоуправления схем размещения нестационарных торговых объектов, утвержденным приказом министерства поддержки и развития малого предпринимательства, потребительского рынка и услуг Нижегородской области от 16 ноября 2010 года № 2507, Администрация Вадского сельсовета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Утвердить схему размещения нестационарных торговых объектов на территории Вадского сельсовета на 2014-2018 год (согласно приложению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Обнародовать настоящее постановление в установленном порядке и  направить в администрацию Вадского муниципального района Нижегородской области для размещения на официальном сайте в информационной сети Интерне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дского сельсовета                                                                          А.М. Заикин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/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 ТЕРРИТОРИИ ВАДСКОГО СЕЛЬСОВЕТА НА 2014- 2018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2"/>
        <w:gridCol w:w="1980"/>
        <w:gridCol w:w="1440"/>
        <w:gridCol w:w="1800"/>
        <w:gridCol w:w="2160"/>
        <w:gridCol w:w="1080"/>
        <w:gridCol w:w="1980"/>
        <w:gridCol w:w="23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оргового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размещения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размещения торгов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естационарных торговых объектах, используемых субъектами малого и средне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Троицкое-1е, в 25 м. от д. № 60 по направлению на северо-во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роицкое 2-е, около автобусной остан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шкино, в 2м. от д. № 79 а по направлению на за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тино, в 2 м. от д.№ 73 а по направлению на за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дского сельсовета                                                                                                                                             А.М. За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53:00Z</dcterms:created>
  <dc:creator>Admin</dc:creator>
  <dc:description/>
  <cp:keywords/>
  <dc:language>en-US</dc:language>
  <cp:lastModifiedBy>Admin</cp:lastModifiedBy>
  <cp:lastPrinted>2014-01-31T12:37:00Z</cp:lastPrinted>
  <dcterms:modified xsi:type="dcterms:W3CDTF">2014-01-31T09:39:00Z</dcterms:modified>
  <cp:revision>19</cp:revision>
  <dc:subject/>
  <dc:title/>
</cp:coreProperties>
</file>