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959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1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БОЛЬШЕБОЛД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болдинский муниципальный район, Нижегоро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марта  2014                                                                                    №  0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внесении изменений в постановление</w:t>
        <w:br/>
        <w:t>от 04 декабря 2013 года № 15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. 10</w:t>
        </w:r>
      </w:hyperlink>
      <w:r>
        <w:rPr>
          <w:rFonts w:cs="Arial" w:ascii="Arial" w:hAnsi="Arial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. 6</w:t>
        </w:r>
      </w:hyperlink>
      <w:r>
        <w:rPr>
          <w:rFonts w:cs="Arial" w:ascii="Arial" w:hAnsi="Arial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а Большеболдинского сельсовета, в целях упорядочения размещения нестационарных торговых объектов администрация Большеболдинского сельсовета постановляет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изменения в схему размещения нестационарных торговых объектов на территории Большеболдинского сельсовета на период с 01 января 2014 года по 31декабря 2018 года и утвердить в соответствии с Приложением №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     В.И.Тюльнев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30"/>
      <w:bookmarkEnd w:id="0"/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.03.2014 № 0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5"/>
      <w:bookmarkEnd w:id="1"/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БОЛЬШЕБОЛДИН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- 2018 Г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89"/>
        <w:gridCol w:w="1627"/>
        <w:gridCol w:w="1503"/>
        <w:gridCol w:w="2326"/>
        <w:gridCol w:w="1231"/>
        <w:gridCol w:w="2090"/>
        <w:gridCol w:w="216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торгового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торгового объек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-во мест размещения торговых объек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 торгового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оргового объекта кв.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собственности  земельного участ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размещения торгового объек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Кооперативная примерно в 30 метрах по направлению на восток от здания магазина «Уют»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 и 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ечении года, за исключением выходных и праздничных дней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Пушкинская примерно на расстоянии 5 метров вдоль ограды церкви с южной стороны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вени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июн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шкинской примерно в 50 метрах по направлению на юго-восток от здания ФГУ «Земельно-кадастровая палат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Восточная примерно в 50 метрах по направлению на юго-запад от дома № 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Кооперативная  примерно в 20 метрах по направлению на запад от здания кафе «Березк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13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 Кооперативная примерно в 10 метрах по направлению на восток от здания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9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на улице Кооперативная  у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ул.Юбилейная у магазина № 4 Большеболдинского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 Красная у дом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Смолина  у торгового павильона</w:t>
              <w:br/>
              <w:t xml:space="preserve"> ИП Дербене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с.Большое Болдино на улице Юбилейная у магазин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Казариново на улице Комсомольская примерно в 20 метрах дома 1А по направлению на запа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Малое Казариново у магазина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Знаменка у магаз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Аносово на улице Садовая у автобусной останов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.Болдино, ул. Восточная, примерно в 60 метрах по направлению на юго-запад от дома № 7 (с правой стороны от административного здания стадиона «Руслан»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фург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ее количество мест размещения нестационарных торговых объектов на территории Большеболдинского сельсовета на 2014 - 2018 годы составляет: 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2913"/>
      <w:bookmarkStart w:id="3" w:name="Par2913"/>
      <w:bookmarkEnd w:id="3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1:00Z</dcterms:created>
  <dc:creator>XTreme</dc:creator>
  <dc:description/>
  <cp:keywords/>
  <dc:language>en-US</dc:language>
  <cp:lastModifiedBy>XTreme</cp:lastModifiedBy>
  <cp:lastPrinted>2013-12-04T09:54:00Z</cp:lastPrinted>
  <dcterms:modified xsi:type="dcterms:W3CDTF">2014-04-01T10:31:00Z</dcterms:modified>
  <cp:revision>2</cp:revision>
  <dc:subject/>
  <dc:title>АДМИНИСТРАЦИЯ ГОРОДА НИЖНЕГО НОВГОРОДА</dc:title>
</cp:coreProperties>
</file>