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500" w:after="300"/>
        <w:jc w:val="center"/>
        <w:outlineLvl w:val="0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342900</wp:posOffset>
            </wp:positionV>
            <wp:extent cx="49022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  <w:bookmarkEnd w:id="1"/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                            МОЛЧАНОВСКОГО СЕЛЬСОВЕТА                                                       БОЛЬШЕБОЛДИНСКОГО  МУНИЦИПАЛЬНОГО  РАЙОНА                      НИЖЕГОРО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18  марта    2014  года                                                                              № 4  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Об   утверждении   схемы                                                                                                     размещения  нестационарных                                                                                торговых  объектов   на территории                                                                  Молчановского  сельсовета на  2014-2018 г.г.   </w:t>
      </w:r>
    </w:p>
    <w:p>
      <w:pPr>
        <w:pStyle w:val="Normal"/>
        <w:spacing w:lineRule="auto" w:line="240"/>
        <w:ind w:firstLine="77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. 10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. 6</w:t>
        </w:r>
      </w:hyperlink>
      <w:r>
        <w:rPr>
          <w:rFonts w:cs="Arial" w:ascii="Arial" w:hAnsi="Arial"/>
          <w:sz w:val="24"/>
          <w:szCs w:val="24"/>
        </w:rPr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а  Молчановского  сельсовета, в целях упорядочения размещения нестационарных торговых объектов на территории Молчановского  сельсовета:                                                                                                                               1. Утвердить схему размещения нестационарных торговых объектов на   территории  Молчановского  сельсовета  на период  2014 - 2018 годы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:%5C%D0%9C%D0%BE%D0%B8%20%D0%B4%D0%BE%D0%BA%D1%83%D0%BC%D0%B5%D0%BD%D1%82%D1%8B%5C%D0%A2%D1%83%D1%88%D0%B0%D1%82%D0%BE%D0%B2%D0%B0%5C%D0%9F%D0%BE%D1%81%D1%82%D0%B0%D0%BD%D0%BE%D0%B2%D0%BB%D0%B5%D0%BD%D0%B8%D0%B5%20%D0%BE%D0%B1%20%D1%83%D1%82%D0%B2%D0%B5%D1%80%D0%B6%D0%B4%D0%B5%D0%BD%D0%B8%D0%B8%20%D1%81%D1%85%D0%B5%D0%BC%20%D1%80%D0%B0%D0%B7%D0%BC%D0%B5%D1%89%D0%B5%D0%BD%D0%B8%D1%8F%20%D1%82%D0%BE%D1%80%D0%B3%D0%BE%D0%B2%D1%8B%D1%85%20%D0%BE%D0%B1%D1%8A%D0%B5%D0%BA%D1%82%D0%BE%D0%B2.doc" \l "Par35%23Par35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иложению N 1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.                                                                                                                       2. Обнародовать   данное   постановление    в  соответствии   с  положением                                               «Об информационном  обеспечении    деятельности сельского  Совета и   Администрации»,   утверждённое   решением   сессии Молчановского   сельского Совета  № 6  от 18  декабря   2009 г.</w:t>
      </w:r>
      <w:r>
        <w:rPr>
          <w:rFonts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 Разместить настоящее постановление на официальном сайте администрации  Большеболдинского  района в сети Интернет.                                                                        4. Настоящее   постановление   вступает в силу со дня обнародования.                                                                                       5. Контроль за выполнением данного постановления   оставляю за собой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 w:before="100" w:after="240"/>
        <w:rPr/>
      </w:pPr>
      <w:r>
        <w:rPr>
          <w:rFonts w:cs="Arial" w:ascii="Arial" w:hAnsi="Arial"/>
        </w:rPr>
        <w:t>Глава Администрации                                                                                                  Молчановского  сельсовета                                                                 Кулагина  Е.А.</w:t>
      </w:r>
      <w:r>
        <w:rPr>
          <w:rFonts w:cs="Arial" w:ascii="Arial" w:hAnsi="Arial"/>
          <w:i/>
          <w:sz w:val="28"/>
          <w:szCs w:val="28"/>
        </w:rPr>
        <w:t xml:space="preserve">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2" w:name="Par30"/>
      <w:bookmarkEnd w:id="2"/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администрации                                                                                                                                                                                                Молчановского  сельсовет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  18  марта  2014  г  № 4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3" w:name="Par35"/>
      <w:bookmarkEnd w:id="3"/>
      <w:r>
        <w:rPr>
          <w:rFonts w:cs="Arial" w:ascii="Arial" w:hAnsi="Arial"/>
          <w:b/>
          <w:sz w:val="20"/>
          <w:szCs w:val="20"/>
        </w:rPr>
        <w:t>СХЕМ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НА ТЕРРИТОРИИ   МОЛЧАНОВСКОГО  СЕЛЬСОВЕТА   НА   2014 - 2018</w:t>
      </w:r>
      <w:r>
        <w:rPr/>
        <w:t xml:space="preserve"> ГОДЫ</w:t>
      </w:r>
    </w:p>
    <w:tbl>
      <w:tblPr>
        <w:tblW w:w="147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740"/>
        <w:gridCol w:w="1540"/>
        <w:gridCol w:w="1540"/>
        <w:gridCol w:w="2035"/>
        <w:gridCol w:w="2807"/>
        <w:gridCol w:w="2090"/>
      </w:tblGrid>
      <w:tr>
        <w:trPr>
          <w:trHeight w:val="14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дрес торгового 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ип        торгового 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ст размещения торговых       объек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 торгового   объек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</w:rPr>
              <w:t>Площадь торгового  объекта,  кв.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                 размещения торгового         объек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. Молчаново  ул. Свободы  в  15 метрах от д. 25 на (юг от  столовой  ОАО «Агрофирма Болдино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. Алексеевка  ул. Центральная                   в 20 м  от дома  5 на ю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. Пересекино ул. Садовая                                     в 20 м от дома 31 на юго-во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. Старое  Ахматово ул. Балашова                    в 20 м  от дома  43 (ларек)  на сев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. Илларионово  ул Центральная  на  обочине  дороги – напротив дома 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д. Чертас ул. Молодежная  в 50 м               на  запад от частного  ларь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д. Головачевка ул. Зеленая   д.  33А (у магазина  РАЙП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в   течение  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4" w:name="bookmark0"/>
      <w:bookmarkStart w:id="5" w:name="bookmark0"/>
      <w:bookmarkEnd w:id="5"/>
    </w:p>
    <w:sectPr>
      <w:headerReference w:type="default" r:id="rId7"/>
      <w:headerReference w:type="first" r:id="rId8"/>
      <w:type w:val="nextPage"/>
      <w:pgSz w:orient="landscape" w:w="16838" w:h="11906"/>
      <w:pgMar w:left="539" w:right="238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57:00Z</dcterms:created>
  <dc:creator>XTreme</dc:creator>
  <dc:description/>
  <cp:keywords/>
  <dc:language>en-US</dc:language>
  <cp:lastModifiedBy>XTreme</cp:lastModifiedBy>
  <cp:lastPrinted>2014-03-19T11:59:00Z</cp:lastPrinted>
  <dcterms:modified xsi:type="dcterms:W3CDTF">2014-03-24T07:11:00Z</dcterms:modified>
  <cp:revision>5</cp:revision>
  <dc:subject/>
  <dc:title>                                                                                                                                        </dc:title>
</cp:coreProperties>
</file>