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40830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ИКШЕНСКОГО 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ОЛЬШЕБОЛДИНСКОГО   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ОЙ  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 17 марта   2014  года                                                                                      № 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 утверждении схемы размещения нестационарных                                    торговых объектов на территории Пикшенского сельсовет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.10 Федерального закона от 28.12.2009г. №381-ФЗ «Об основах государственного регулирования торговой деятельности в Российской Федерации», ст.6 Закона Нижегородской области от 11.05.2010г. №70-З «О торговой деятельности  в Нижегородской области», приказом министерства поддержки и развития малого предпринимательства, потребительского рынка и услуг Нижегородской области от 16.11.2010г. №2507 «О порядке разработки и утверждения схем размещения нестационарных торговых объектов», ст.25 п.1 пп.9 Устава Пикшенского сельсовета, в целях упорядочения размещения нестационарных торговых объектов администрация Пикшенского сельсовет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схему размещения  нестационарных  торговых объектов  на территории Пикшенского сельсовета на период с 17.03.2014 года по 16.03.2019 года, согласно приложению №1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 вступает в силу со дня его обнародования, в соответствии с Положением  об информационном обеспечении деятельности Пикшенского сельского Совета   и  администрации Пикшенского сельсовета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ить размещение данного Постановления на официальном сайте Большеболдинского район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                                                                              В.Р. Свят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 Пикшенского сельсовета</w:t>
      </w:r>
    </w:p>
    <w:p>
      <w:pPr>
        <w:pStyle w:val="Normal"/>
        <w:ind w:right="-11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04 от 17 марта 2014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6"/>
        <w:gridCol w:w="2112"/>
        <w:gridCol w:w="2112"/>
        <w:gridCol w:w="2112"/>
        <w:gridCol w:w="2112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\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, от дома №101 в направлении на север 15 метр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ажа одежды: мужской, женской, детск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4:00Z</dcterms:created>
  <dc:creator>user</dc:creator>
  <dc:description/>
  <cp:keywords/>
  <dc:language>en-US</dc:language>
  <cp:lastModifiedBy>XTreme</cp:lastModifiedBy>
  <cp:lastPrinted>2006-01-01T07:24:00Z</cp:lastPrinted>
  <dcterms:modified xsi:type="dcterms:W3CDTF">2014-03-27T06:54:00Z</dcterms:modified>
  <cp:revision>2</cp:revision>
  <dc:subject/>
  <dc:title>         </dc:title>
</cp:coreProperties>
</file>