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40005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Администрация  Новослободского сельсовета</w:t>
      </w:r>
    </w:p>
    <w:p>
      <w:pPr>
        <w:pStyle w:val="Normal"/>
        <w:rPr/>
      </w:pPr>
      <w:r>
        <w:rPr/>
        <w:t xml:space="preserve">              </w:t>
      </w:r>
      <w:r>
        <w:rPr/>
        <w:t>Большеболдинского  муниципального  района  Нижегородской 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7.03.2014 г.                                                                                                                  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 утверждении схемы размещения нестационарных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рговых объектов на территории Новослободского сельсове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10 Федерального закона от 28.12.2009г. №381-ФЗ «Об основах государственного регулирования торговой деятельности в Российской Федерации», ст.6 Закона Нижегородской области от 11.05.2010г. №70-З «О торговой деятельности  в Нижегородской области», приказом министерства поддержки и развития малого предпринимательства, потребительского рынка и услуг Нижегородской области от 16.11.2010г. №2507 «О порядке разработки и утверждения схем размещения нестационарных торговых объектов», ст.25 п.1 пп.9 Устава Новослободского сельсовет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Администрация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твердить схему размещения  нестационарных  торговых объектов  на территории Новослободского сельсовета на период с 17.03.2014 года по 16.03.2019года, согласно приложения №1.</w:t>
      </w:r>
    </w:p>
    <w:p>
      <w:pPr>
        <w:pStyle w:val="Normal"/>
        <w:spacing w:before="280" w:after="280"/>
        <w:jc w:val="both"/>
        <w:rPr/>
      </w:pPr>
      <w:r>
        <w:rPr/>
        <w:t>2. Настоящее постановление  вступает в силу со дня его обнародования в соответствии с Положением  об информационном обеспечении деятельности Новослободского сельского Совета и администрации Новослободского сельсовета..</w:t>
      </w:r>
    </w:p>
    <w:p>
      <w:pPr>
        <w:pStyle w:val="Normal"/>
        <w:jc w:val="both"/>
        <w:rPr/>
      </w:pPr>
      <w:r>
        <w:rPr/>
        <w:t>3. Обеспечить размещение данного Постановления на официальном сайте Большеболдинского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лободского сельсовета                                                                                И.Н. Поля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Новослобод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 от 17 марта 2014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440"/>
        <w:gridCol w:w="3060"/>
        <w:gridCol w:w="16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го объекта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Новая Слобода, ул. Молодежная  в 20м.  восточнее дома № 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ажа одежды: мужской, женской, дет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ндрыкино, ул. Красная в 30м. восточнее дома № 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ажа одежды: мужской, женской, дет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ольшевик, ул. Центральная в 25 м. западнее д. №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одежды: мужской, женской, дет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ьшие Поляны  ул. Красный Октябрь  в 35м. восточнее д. №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одежды: мужской, женской, дет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35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08:00Z</dcterms:created>
  <dc:creator>User</dc:creator>
  <dc:description/>
  <cp:keywords/>
  <dc:language>en-US</dc:language>
  <cp:lastModifiedBy>XTreme</cp:lastModifiedBy>
  <cp:lastPrinted>2014-01-15T13:09:00Z</cp:lastPrinted>
  <dcterms:modified xsi:type="dcterms:W3CDTF">2014-03-28T10:08:00Z</dcterms:modified>
  <cp:revision>2</cp:revision>
  <dc:subject/>
  <dc:title>         </dc:title>
</cp:coreProperties>
</file>