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3420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20.7pt;width:36pt;height:50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5693124" r:id="rId2"/>
        </w:object>
      </w:r>
      <w:r>
        <w:rPr>
          <w:lang w:val="ru-RU"/>
        </w:rPr>
        <w:t xml:space="preserve">Администрация </w:t>
      </w:r>
    </w:p>
    <w:p>
      <w:pPr>
        <w:pStyle w:val="Heading"/>
        <w:rPr>
          <w:lang w:val="ru-RU"/>
        </w:rPr>
      </w:pPr>
      <w:r>
        <w:rPr>
          <w:lang w:val="ru-RU"/>
        </w:rPr>
        <w:t>Пермее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ольшеболд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ижегородской области 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</w:rPr>
        <w:t xml:space="preserve"> </w:t>
      </w:r>
    </w:p>
    <w:p>
      <w:pPr>
        <w:pStyle w:val="Heading3"/>
        <w:rPr>
          <w:lang w:val="ru-RU"/>
        </w:rPr>
      </w:pPr>
      <w:r>
        <w:rPr>
          <w:lang w:val="ru-RU"/>
        </w:rPr>
        <w:t>П О С Т А Н О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14 марта  2014 г.                                                                                 №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схемы размещения</w:t>
      </w:r>
    </w:p>
    <w:p>
      <w:pPr>
        <w:pStyle w:val="Normal"/>
        <w:rPr>
          <w:i/>
          <w:i/>
        </w:rPr>
      </w:pPr>
      <w:r>
        <w:rPr>
          <w:i/>
        </w:rPr>
        <w:t xml:space="preserve">нестационарных торговых объектов </w:t>
      </w:r>
    </w:p>
    <w:p>
      <w:pPr>
        <w:pStyle w:val="Normal"/>
        <w:rPr>
          <w:i/>
          <w:i/>
        </w:rPr>
      </w:pPr>
      <w:r>
        <w:rPr>
          <w:i/>
        </w:rPr>
        <w:t>на территории Пермеевского сельсовета</w:t>
      </w:r>
    </w:p>
    <w:p>
      <w:pPr>
        <w:pStyle w:val="Normal"/>
        <w:rPr>
          <w:i/>
          <w:i/>
        </w:rPr>
      </w:pPr>
      <w:r>
        <w:rPr>
          <w:i/>
        </w:rPr>
        <w:t>Большеболдинского муниципального района</w:t>
      </w:r>
    </w:p>
    <w:p>
      <w:pPr>
        <w:pStyle w:val="Normal"/>
        <w:rPr>
          <w:i/>
          <w:i/>
        </w:rPr>
      </w:pPr>
      <w:r>
        <w:rPr>
          <w:i/>
        </w:rPr>
        <w:t>Нижегородской области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ёй 10</w:t>
        </w:r>
      </w:hyperlink>
      <w:r>
        <w:rPr>
          <w:sz w:val="28"/>
          <w:szCs w:val="28"/>
        </w:rPr>
        <w:t xml:space="preserve"> Федерального закона от 28 декабря 2009 года № 381-ФЗ "Об основах государственного регулирования торговой деятельности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статьёй 6</w:t>
        </w:r>
      </w:hyperlink>
      <w:r>
        <w:rPr>
          <w:sz w:val="28"/>
          <w:szCs w:val="28"/>
        </w:rPr>
        <w:t xml:space="preserve"> Закона Нижегородской области от 11 мая 2010 года № 70-З "О торговой деятельности в Нижегородской области",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ижегородской области от 22 марта 2006 года № 89 "Об утверждении Типовых правил работы объектов мелкорозничной сети на территории Нижегородской области", </w:t>
      </w:r>
      <w:hyperlink r:id="rId7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поддержки и развития малого предпринимательства, потребительского рынка и услуг Нижегородской области от 16 ноября 2010 года № 2507 "О порядке разработки и утверждения схем размещения нестационарных торговых объектов", Уставом Пермеевского сельсовета Большеболдинского муниципального района Нижегородской области, в целях упорядочения размещения нестационарных торговых объектов на территории Пермеевского сельсовета, администрация Пермеев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змещения нестационарных торговых объектов на территории Пермеевского сельсовета Большеболдинского муниципального района Нижегородской области на период с 15 марта 2014 года до 15 октября 2014 года согласно </w:t>
      </w:r>
      <w:hyperlink w:anchor="Par35">
        <w:r>
          <w:rPr>
            <w:rStyle w:val="InternetLink"/>
            <w:color w:val="000000"/>
            <w:sz w:val="28"/>
            <w:szCs w:val="28"/>
          </w:rPr>
          <w:t>приложению.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Положением «О порядке обнародования муниципальных правовых актов Пермеевского сельсовета Большеболдинского муниципального района Нижегород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меевского сельсовета                                                          Е.Ю. Кривен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Пермеев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4.03.2014 №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5"/>
      <w:bookmarkEnd w:id="0"/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МЕЩЕНИЯ НЕСТАЦИОНАРНЫХ ТОРГОВЫХ ОБЪЕКТОВ НА ТЕРРИТОРИИ ПЕРМЕЕВСКОГО СЕЛЬСОВ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>БОЛЬШЕБОЛДИНСКОГО МУНИЦИПАЛЬНОГО  РАЙОНА НИЖЕ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ЕРИОД С 15 МАРТА 2014 ГОДА ПО 15 ОКТЯБРЯ 2014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60"/>
        <w:gridCol w:w="2112"/>
        <w:gridCol w:w="2112"/>
        <w:gridCol w:w="2112"/>
        <w:gridCol w:w="2113"/>
        <w:gridCol w:w="211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рес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с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я торгов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ециализац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ргов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торгового объект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азмещения торгов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ермеево, ул.Молодёжная, примерно на расстоянии 5 метров от д.№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 и 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.Пермеево, ул.Молодёжная, у магазина Большеболдинского райпо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цистер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о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Малое Болдино, ул.Ленина, напротив дома № 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цистер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о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Малое Болдино, ул.Ленина, примерно в 5 метрах от магазина Большеболдинского райпо по направлению на сев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Сергеевка, ул.Молодёжная, примерно  в 5 метрах от магазина Большеболдинского райпо по направлению на ю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Чиреси, у сельского клуб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Садовая, ул.Кооперативная, возле магазина Большеболдинского райп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прице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DD7E82835946E73AAD2E824483F200F344E6ECD6AEC722088CCD6C08E667D8D51A33858B556DB68RD38K" TargetMode="External"/><Relationship Id="rId5" Type="http://schemas.openxmlformats.org/officeDocument/2006/relationships/hyperlink" Target="consultantplus://offline/ref=EDD7E82835946E73AAD2F6295E537F0A324633C06FE07E77DC938D9DD96F77DA16EC611AF15BDB69DF8712R43FK" TargetMode="External"/><Relationship Id="rId6" Type="http://schemas.openxmlformats.org/officeDocument/2006/relationships/hyperlink" Target="consultantplus://offline/ref=EDD7E82835946E73AAD2F6295E537F0A324633C06DE0797FD2938D9DD96F77DA16EC611AF15BDB69DF8710R436K" TargetMode="External"/><Relationship Id="rId7" Type="http://schemas.openxmlformats.org/officeDocument/2006/relationships/hyperlink" Target="consultantplus://offline/ref=EDD7E82835946E73AAD2F6295E537F0A324633C06DEA7172D2938D9DD96F77DA16EC611AF15BDB69DF8711R430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8:00Z</dcterms:created>
  <dc:creator>XTreme</dc:creator>
  <dc:description/>
  <dc:language>en-US</dc:language>
  <cp:lastModifiedBy>OEM</cp:lastModifiedBy>
  <cp:lastPrinted>2014-03-31T09:53:00Z</cp:lastPrinted>
  <dcterms:modified xsi:type="dcterms:W3CDTF">2014-03-31T06:31:00Z</dcterms:modified>
  <cp:revision>2</cp:revision>
  <dc:subject/>
  <dc:title>Администрация </dc:title>
</cp:coreProperties>
</file>