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4959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Heading1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  <w:t>АДМИНИСТРАЦИЯ БОЛЬШЕБОЛД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льшеболдинский муниципальный район, Нижегород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4 декабря 2013                                                                                    №  1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Б УТВЕРЖДЕНИИ СХЕ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ЗМЕЩЕНИЯ НЕСТАЦИОНАРНЫХ ТОРГОВЫХ ОБЪЕКТОВ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НА ТЕРРИТОРИИ БОЛЬШЕБОЛДИНСКОГО СЕЛЬСОВЕТА БОЛЬШЕБОЛДИНСКОГО МУНИЦИПАЛЬНОГО РАЙОНА НИЖЕГОРОДСКОЙ ОБЛАСТНА 2014 - 2018 ГОД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 соответствии со </w:t>
      </w:r>
      <w:hyperlink r:id="rId3">
        <w:r>
          <w:rPr>
            <w:rStyle w:val="InternetLink"/>
            <w:rFonts w:cs="Arial" w:ascii="Arial" w:hAnsi="Arial"/>
          </w:rPr>
          <w:t>ст. 10</w:t>
        </w:r>
      </w:hyperlink>
      <w:r>
        <w:rPr>
          <w:rFonts w:cs="Arial" w:ascii="Arial" w:hAnsi="Arial"/>
        </w:rPr>
        <w:t xml:space="preserve"> Федерального закона от 28.12.2009 N 381-ФЗ "Об основах государственного регулирования торговой деятельности в Российской Федерации", </w:t>
      </w:r>
      <w:hyperlink r:id="rId4">
        <w:r>
          <w:rPr>
            <w:rStyle w:val="InternetLink"/>
            <w:rFonts w:cs="Arial" w:ascii="Arial" w:hAnsi="Arial"/>
          </w:rPr>
          <w:t>ст. 6</w:t>
        </w:r>
      </w:hyperlink>
      <w:r>
        <w:rPr>
          <w:rFonts w:cs="Arial" w:ascii="Arial" w:hAnsi="Arial"/>
        </w:rPr>
        <w:t xml:space="preserve"> Закона Нижегородской области от 11.05.2010 N 70-З "О торговой деятельности в Нижегородской области", </w:t>
      </w:r>
      <w:hyperlink r:id="rId5">
        <w:r>
          <w:rPr>
            <w:rStyle w:val="InternetLink"/>
            <w:rFonts w:cs="Arial" w:ascii="Arial" w:hAnsi="Arial"/>
          </w:rPr>
          <w:t>постановлением</w:t>
        </w:r>
      </w:hyperlink>
      <w:r>
        <w:rPr>
          <w:rFonts w:cs="Arial" w:ascii="Arial" w:hAnsi="Arial"/>
        </w:rPr>
        <w:t xml:space="preserve"> Правительства Нижегородской области от 22.03.2006 N 89 "Об утверждении Типовых правил работы объектов мелкорозничной сети на территории Нижегородской области", </w:t>
      </w:r>
      <w:hyperlink r:id="rId6">
        <w:r>
          <w:rPr>
            <w:rStyle w:val="InternetLink"/>
            <w:rFonts w:cs="Arial" w:ascii="Arial" w:hAnsi="Arial"/>
          </w:rPr>
          <w:t>приказом</w:t>
        </w:r>
      </w:hyperlink>
      <w:r>
        <w:rPr>
          <w:rFonts w:cs="Arial" w:ascii="Arial" w:hAnsi="Arial"/>
        </w:rPr>
        <w:t xml:space="preserve"> министерства поддержки и развития малого предпринимательства, потребительского рынка и услуг Нижегородской области от 16.11.2010 N 2507 "О порядке разработки и утверждения схем размещения нестационарных торговых объектов", Устава Большеболдинского сельсовета, в целях упорядочения размещения нестационарных торговых объектов на территории Большеболдинского сельсовета Большеболдинского муниципального района Нижегородской области (далее Большеболдинский сельсовет) администрация Большеболдинского сельсовета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. Утвердить схему размещения нестационарных торговых объектов на территории Большеболдинского сельсовета на период с 01 января 2014 года по 31декабря 2018 года согласно </w:t>
      </w:r>
      <w:hyperlink w:anchor="Par35">
        <w:r>
          <w:rPr>
            <w:rStyle w:val="InternetLink"/>
            <w:rFonts w:cs="Arial" w:ascii="Arial" w:hAnsi="Arial"/>
          </w:rPr>
          <w:t>приложению № 1</w:t>
        </w:r>
      </w:hyperlink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. Настоящее постановление подлежит опубликованию (обнародованию) в течении 5 дней с даты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постановления оставляю за собой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4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лава администрации                                                                В.И.Тюльнев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0" w:name="Par30"/>
      <w:bookmarkEnd w:id="0"/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сельсовет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04.12.2013 № 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35"/>
      <w:bookmarkEnd w:id="1"/>
      <w:r>
        <w:rPr/>
        <w:t>СХЕМА</w:t>
      </w:r>
    </w:p>
    <w:p>
      <w:pPr>
        <w:pStyle w:val="Normal"/>
        <w:widowControl w:val="false"/>
        <w:autoSpaceDE w:val="false"/>
        <w:jc w:val="center"/>
        <w:rPr/>
      </w:pPr>
      <w:r>
        <w:rPr/>
        <w:t>РАЗМЕЩЕНИЯ НЕСТАЦИОНАРНЫХ ТОРГОВЫХ ОБЪЕКТОВ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ТЕРРИТОРИИ БОЛЬШЕБОЛДИНСКОГО СЕЛЬСОВЕТА</w:t>
      </w:r>
    </w:p>
    <w:p>
      <w:pPr>
        <w:pStyle w:val="Normal"/>
        <w:widowControl w:val="false"/>
        <w:autoSpaceDE w:val="false"/>
        <w:jc w:val="center"/>
        <w:rPr/>
      </w:pPr>
      <w:r>
        <w:rPr/>
        <w:t>НА 2014 - 2018 ГОДЫ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117"/>
        <w:gridCol w:w="1627"/>
        <w:gridCol w:w="1572"/>
        <w:gridCol w:w="2326"/>
        <w:gridCol w:w="1315"/>
        <w:gridCol w:w="2071"/>
        <w:gridCol w:w="2115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рес торгового объект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ип торгового объек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ол-во мест размещения торговых объекто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пециализация торгового объект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ощадь торгового объекта кв.м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собственности  земельного участк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ок размещения торгового объек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.Большое Болдино, ул. Кооперативная примерно в 20 метрах по направлению на восток от здания магазина «Уют»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 и не продовольственные товар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течении года, за исключением выходных и праздничных дней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.Большое Болдино, ул. Пушкинская примерно на расстоянии 5 метров вдоль ограды церкви с южной стороны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венир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01 июня по 31октябр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шкинской примерно в 50 метрах по направлению на юго-восток от здания ФГУ «Земельно-кадастровая палата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тнее каф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01 мая по 31октябр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Большое Болдино, ул.Восточная примерно в 50 метрах по направлению на юго-запад от дома № 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тнее каф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01 мая по 31октябр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Большое Болдино, ул.Кооперативная  примерно в 20 метрах по направлению на запад от здания кафе «Березка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тнее каф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01 мая по 31октября</w:t>
            </w:r>
          </w:p>
        </w:tc>
      </w:tr>
      <w:tr>
        <w:trPr>
          <w:trHeight w:val="138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Большое Болдино, ул. Кооперативная примерно в 10 метрах по направлению на восток от здания магазина «Уют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тнее каф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01 мая по 31октября</w:t>
            </w:r>
          </w:p>
        </w:tc>
      </w:tr>
      <w:tr>
        <w:trPr>
          <w:trHeight w:val="92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Большое Болдино на улице Кооперативная  у магазина «Уют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цистер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к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и год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.Большое Болдино ул.Юбилейная у магазина № 4 Большеболдинского Райп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цистер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к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и год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. Большое Болдино ул. Красная у дома № 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цистер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к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и год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. Большое Болдино ул.Восточная у дома № 2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цистер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к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и год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. Большое Болдино на улице Восточная у дома № 2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хчевы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01 августа по 31октябр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. Большое Болдино на улице Смолина  у торгового павильона</w:t>
              <w:br/>
              <w:t xml:space="preserve"> ИП Дербене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хчевы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01 августа по 31октябр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с.Большое Болдино на улице Юбилейная у магазина № 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хчевы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01 августа по 31октябр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.Большое Казариново на улице Комсомольская примерно в 20 метрах дома 1А по направлению на запа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родовольственные товар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и год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.Малое Казариново у магазина Райп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родовольственные товар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и год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.Знаменка у магази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родовольственные товар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и год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Аносово на улице Садовая у автобусной остановк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родовольственные товар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и год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.Болдино, ул. Восточная, примерно в 60 метрах по направлению на юго-запад от дома № 7 (с правой стороны от административного здания стадиона «Руслан»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фурго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и года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щее количество мест размещения нестационарных торговых объектов на территории Большеболдинского сельсовета на 2014 - 2018 годы составляет: 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  <w:bookmarkStart w:id="2" w:name="Par2913"/>
      <w:bookmarkStart w:id="3" w:name="Par2913"/>
      <w:bookmarkEnd w:id="3"/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DD7E82835946E73AAD2E824483F200F344E6ECD6AEC722088CCD6C08E667D8D51A33858B556DB68RD38K" TargetMode="External"/><Relationship Id="rId4" Type="http://schemas.openxmlformats.org/officeDocument/2006/relationships/hyperlink" Target="consultantplus://offline/ref=EDD7E82835946E73AAD2F6295E537F0A324633C06FE07E77DC938D9DD96F77DA16EC611AF15BDB69DF8712R43FK" TargetMode="External"/><Relationship Id="rId5" Type="http://schemas.openxmlformats.org/officeDocument/2006/relationships/hyperlink" Target="consultantplus://offline/ref=EDD7E82835946E73AAD2F6295E537F0A324633C06DE0797FD2938D9DD96F77DA16EC611AF15BDB69DF8710R436K" TargetMode="External"/><Relationship Id="rId6" Type="http://schemas.openxmlformats.org/officeDocument/2006/relationships/hyperlink" Target="consultantplus://offline/ref=EDD7E82835946E73AAD2F6295E537F0A324633C06DEA7172D2938D9DD96F77DA16EC611AF15BDB69DF8711R430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39:00Z</dcterms:created>
  <dc:creator>XTreme</dc:creator>
  <dc:description/>
  <cp:keywords/>
  <dc:language>en-US</dc:language>
  <cp:lastModifiedBy>XTreme</cp:lastModifiedBy>
  <cp:lastPrinted>2013-12-04T09:54:00Z</cp:lastPrinted>
  <dcterms:modified xsi:type="dcterms:W3CDTF">2014-01-22T12:39:00Z</dcterms:modified>
  <cp:revision>2</cp:revision>
  <dc:subject/>
  <dc:title>АДМИНИСТРАЦИЯ ГОРОДА НИЖНЕГО НОВГОРОДА</dc:title>
</cp:coreProperties>
</file>