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 Богород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0"/>
          <w:sz w:val="48"/>
          <w:szCs w:val="48"/>
        </w:rPr>
      </w:pPr>
      <w:r>
        <w:rPr>
          <w:b/>
          <w:bCs/>
          <w:spacing w:val="8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tabs>
          <w:tab w:val="clear" w:pos="170"/>
          <w:tab w:val="left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7.03.2014                                                                                         № 575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остановление администрации Богородского муниципального района Нижегородской области от 05.08.2013 № 2314 «Об утверждении схем размещения нестационарных торговых объектов мелкорозничной сети»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Межведомственной комиссии в сфере потребительского рынка Богородского муниципального района Нижегородской области от 26.02.2014 № 2, в соответствии с постановлением администрации Богородского муниципального района Нижегородской области от 07.06.2012 № 1467 «Об утверждении Положения и состава межведомственной комиссии в сфере потребительского рынка Богородского муниципального района Нижегородской области»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городского муниципального района Нижегородской области от 05.08.2013 № 2314 «Об утверждении схем размещения нестационарных торговых объектов мелкорозничной сети» (далее – Постановление) следующие измен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схеме размещения нестационарных торговых объектов мелкорозничной сети на территории Новинского сельсовета Богородского муниципального района Нижегородской области, утвержденной Постановление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раздел «п.Кудьма» дополнить позицией следующего содержания:</w:t>
      </w:r>
    </w:p>
    <w:p>
      <w:pPr>
        <w:pStyle w:val="Normal"/>
        <w:ind w:firstLine="22"/>
        <w:jc w:val="both"/>
        <w:rPr/>
      </w:pPr>
      <w:r>
        <w:rPr/>
        <w:t xml:space="preserve">« </w:t>
      </w:r>
    </w:p>
    <w:tbl>
      <w:tblPr>
        <w:tblW w:w="9416" w:type="dxa"/>
        <w:jc w:val="left"/>
        <w:tblInd w:w="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"/>
        <w:gridCol w:w="1320"/>
        <w:gridCol w:w="1221"/>
        <w:gridCol w:w="2157"/>
        <w:gridCol w:w="550"/>
        <w:gridCol w:w="990"/>
        <w:gridCol w:w="1649"/>
        <w:gridCol w:w="112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лав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овощ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удьма, ул. Пушкина, уч. 21/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обственность не разграниче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Cs/>
              </w:rPr>
            </w:pPr>
            <w:r>
              <w:rPr>
                <w:bCs/>
              </w:rPr>
              <w:t>Субъект МСП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схеме размещения нестационарных торговых объектов мелкорозничной сети на территории Шапкинского сельсовета Богородского муниципального района Нижегородской области, утвержденной Постановление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раздел «с.Лакша» дополнить позициями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16" w:type="dxa"/>
        <w:jc w:val="left"/>
        <w:tblInd w:w="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"/>
        <w:gridCol w:w="1320"/>
        <w:gridCol w:w="1221"/>
        <w:gridCol w:w="2157"/>
        <w:gridCol w:w="550"/>
        <w:gridCol w:w="990"/>
        <w:gridCol w:w="1649"/>
        <w:gridCol w:w="112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о-разборная торговая палат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Лакша, ул.Центральная, место №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обственность не разграниче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Cs/>
              </w:rPr>
            </w:pPr>
            <w:r>
              <w:rPr>
                <w:bCs/>
              </w:rPr>
              <w:t>Субъект МСП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о-разборная торговая палат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Лакша, ул.Центральная, место №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Cs/>
              </w:rPr>
            </w:pPr>
            <w:r>
              <w:rPr>
                <w:bCs/>
              </w:rPr>
              <w:t>Субъект МСП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лав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Лакша, ул.Центральная, место №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Cs/>
              </w:rPr>
            </w:pPr>
            <w:r>
              <w:rPr>
                <w:bCs/>
              </w:rPr>
              <w:t>Субъект МС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                       </w:t>
      </w:r>
      <w:r>
        <w:rPr>
          <w:sz w:val="28"/>
          <w:szCs w:val="28"/>
          <w:lang w:val="en-US"/>
        </w:rPr>
        <w:t>      </w:t>
      </w:r>
      <w:r>
        <w:rPr>
          <w:sz w:val="28"/>
          <w:szCs w:val="28"/>
        </w:rPr>
        <w:t>                                          С.В.Пушкарев</w:t>
      </w:r>
    </w:p>
    <w:p>
      <w:pPr>
        <w:pStyle w:val="Normal"/>
        <w:tabs>
          <w:tab w:val="clear" w:pos="170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Е.М.Смолкина </w:t>
      </w:r>
    </w:p>
    <w:p>
      <w:pPr>
        <w:pStyle w:val="Normal"/>
        <w:jc w:val="both"/>
        <w:rPr/>
      </w:pPr>
      <w:r>
        <w:rPr/>
        <w:t>2-39-9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84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1" w:gutter="0" w:header="284" w:top="1134" w:footer="28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object w:dxaOrig="1393" w:dyaOrig="15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1pt;height:54.15pt" filled="f" o:ole="">
          <v:imagedata r:id="rId2" o:title=""/>
        </v:shape>
        <o:OLEObject Type="Embed" ProgID="" ShapeID="ole_rId1" DrawAspect="Content" ObjectID="_5592549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35:00Z</dcterms:created>
  <dc:creator>Anastasiya</dc:creator>
  <dc:description/>
  <cp:keywords/>
  <dc:language>en-US</dc:language>
  <cp:lastModifiedBy>Анастасия</cp:lastModifiedBy>
  <cp:lastPrinted>2014-03-06T09:05:00Z</cp:lastPrinted>
  <dcterms:modified xsi:type="dcterms:W3CDTF">2014-03-07T08:35:00Z</dcterms:modified>
  <cp:revision>2</cp:revision>
  <dc:subject/>
  <dc:title> </dc:title>
</cp:coreProperties>
</file>