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33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27.1pt;width:54pt;height: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192820" r:id="rId2"/>
        </w:object>
      </w:r>
    </w:p>
    <w:p>
      <w:pPr>
        <w:pStyle w:val="Heading"/>
        <w:rPr/>
      </w:pPr>
      <w:r>
        <w:rPr/>
        <w:t>Земское собрание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ольшемурашкинс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Нижегородской области</w:t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shd w:fill="FFFFFF" w:val="clear"/>
        <w:spacing w:before="298" w:after="0"/>
        <w:ind w:left="-567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77165</wp:posOffset>
                </wp:positionV>
                <wp:extent cx="655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95pt" to="488.95pt,1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146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95pt" to="488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-567" w:hanging="0"/>
        <w:jc w:val="center"/>
        <w:rPr>
          <w:b/>
          <w:b/>
          <w:bCs/>
          <w:u w:val="single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2.09.2011г.                                                                    № 57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Схемы размещения  нестационарных торговых объектов на территории Большемурашкинского муниципального района Ниже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исполнение части 4 статьи 5 Закона Нижегородской области  от 11.05.  2010 г.  № 70-З «О торговой деятельности в Нижегородской области» (в редакции от 04.03.2011 г.), в соответствии с приказом министерства поддержки и развития малого предпринимательства, потребительского рынка и услуг Нижегородской области от 16.11. 2010 г. № 2507 «О порядке разработки и утверждения схем размещения нестационарных торговых объектов» и ст. 20  Устава Большемурашк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ское собрание </w:t>
      </w:r>
      <w:r>
        <w:rPr>
          <w:sz w:val="32"/>
          <w:szCs w:val="28"/>
        </w:rPr>
        <w:t xml:space="preserve">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оком  на один год  прилагаемую Схему размещения нестационарных торговых объектов на территории Большемурашкинского муниципального района  Нижегородской области (далее – Схема) согласно приложениям №1, №2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8"/>
        </w:rPr>
        <w:t>2. Рекомендовать администрации  Большемурашкинского  района руководствоваться настоящей Схемой при предоставлении  земельных участков для  размещения нестационарных торговых объектов  на территории Большемурашк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3. Рекомендовать поселковому Совету  рабочего посёлка Большое Мурашкино разработать и принять аналогичную </w:t>
      </w:r>
      <w:r>
        <w:rPr>
          <w:sz w:val="28"/>
          <w:szCs w:val="28"/>
        </w:rPr>
        <w:t>Схему размещения нестационарных торговых объектов</w:t>
      </w:r>
      <w:r>
        <w:rPr>
          <w:sz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публикования в районной газете «Знам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емского собрания                                           А.Ф.Лом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</w:t>
      </w:r>
      <w:r>
        <w:rPr/>
        <w:t xml:space="preserve">к  решению  Земского  собрания  </w:t>
      </w:r>
    </w:p>
    <w:p>
      <w:pPr>
        <w:pStyle w:val="Normal"/>
        <w:ind w:firstLine="567"/>
        <w:jc w:val="right"/>
        <w:rPr/>
      </w:pPr>
      <w:r>
        <w:rPr/>
        <w:t>Большемурашкинского муниципального района</w:t>
      </w:r>
      <w:r>
        <w:rPr>
          <w:b/>
        </w:rPr>
        <w:t xml:space="preserve">  </w:t>
      </w:r>
    </w:p>
    <w:p>
      <w:pPr>
        <w:pStyle w:val="Normal"/>
        <w:ind w:firstLine="567"/>
        <w:jc w:val="right"/>
        <w:rPr/>
      </w:pPr>
      <w:r>
        <w:rPr/>
        <w:t>Нижегородской  области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</w:t>
      </w:r>
      <w:r>
        <w:rPr/>
        <w:t xml:space="preserve">от  22.09.2011 г.  № 57 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на территории Большемурашкинского муниципального района  Нижегородской обла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расположение:  Нижегородская  область, Большемурашкинский  рай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4140"/>
        <w:gridCol w:w="1363"/>
      </w:tblGrid>
      <w:tr>
        <w:trPr>
          <w:trHeight w:val="1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 xml:space="preserve">на </w:t>
            </w:r>
          </w:p>
          <w:p>
            <w:pPr>
              <w:pStyle w:val="Normal"/>
              <w:rPr/>
            </w:pPr>
            <w:r>
              <w:rPr/>
              <w:t>сх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ные ориентиры</w:t>
            </w:r>
          </w:p>
          <w:p>
            <w:pPr>
              <w:pStyle w:val="Normal"/>
              <w:ind w:left="2397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лязино, ул. Парковая, 15 м. севернее  д.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2,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лязино, ул. Соколова, 8 м. южнее  магазина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2,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шкино, ул. Юбилейная, 20 м. западнее  д.7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2,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шкино, ул. Кечасова, 10 м. южнее  д. 1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2,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вановское, ул. Молодежная, 50 м. северо- западнее  д.50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6,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вановское,  ул. Советская, 30 м. </w:t>
            </w:r>
          </w:p>
          <w:p>
            <w:pPr>
              <w:pStyle w:val="Normal"/>
              <w:rPr/>
            </w:pPr>
            <w:r>
              <w:rPr/>
              <w:t>западнее  д.30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6,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Советский, 20 м. южнее  торгового цент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2,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Советский, 15 м. западнее  д.27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2,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ено, ул. Рождественская, 15 м. севернее  торгового цент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ascii="Bookman Old Style" w:hAnsi="Bookman Old Style" w:cs="Bookman Old Style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22:00Z</dcterms:created>
  <dc:creator>4</dc:creator>
  <dc:description/>
  <cp:keywords/>
  <dc:language>en-US</dc:language>
  <cp:lastModifiedBy>1</cp:lastModifiedBy>
  <cp:lastPrinted>2011-09-05T15:51:00Z</cp:lastPrinted>
  <dcterms:modified xsi:type="dcterms:W3CDTF">2011-09-23T07:21:00Z</dcterms:modified>
  <cp:revision>8</cp:revision>
  <dc:subject/>
  <dc:title>      </dc:title>
</cp:coreProperties>
</file>