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sz w:val="26"/>
          <w:szCs w:val="26"/>
        </w:rPr>
      </w:pPr>
      <w:r>
        <w:object w:dxaOrig="1238" w:dyaOrig="15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17.25pt;width:51.75pt;height:64.5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939848272" r:id="rId2"/>
        </w:objec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5178" w:leader="none"/>
          <w:tab w:val="left" w:pos="5664" w:leader="none"/>
          <w:tab w:val="left" w:pos="6372" w:leader="none"/>
          <w:tab w:val="left" w:pos="7080" w:leader="none"/>
          <w:tab w:val="left" w:pos="7810" w:leader="none"/>
        </w:tabs>
        <w:ind w:left="720" w:hanging="0"/>
        <w:rPr/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                  </w:t>
        <w:tab/>
        <w:tab/>
        <w:t xml:space="preserve">          копия</w:t>
      </w:r>
    </w:p>
    <w:p>
      <w:pPr>
        <w:pStyle w:val="Normal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  <w:br w:type="textWrapping" w:clear="all"/>
      </w:r>
      <w:r>
        <w:rPr>
          <w:sz w:val="26"/>
          <w:szCs w:val="26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 xml:space="preserve">Администрация Вадского сельсовета </w:t>
      </w:r>
    </w:p>
    <w:p>
      <w:pPr>
        <w:pStyle w:val="Normal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 xml:space="preserve">     </w:t>
      </w:r>
      <w:r>
        <w:rPr>
          <w:b/>
          <w:bCs/>
          <w:spacing w:val="20"/>
          <w:sz w:val="28"/>
          <w:szCs w:val="28"/>
        </w:rPr>
        <w:t>Вадского муниципального района Нижегородской области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80"/>
          <w:sz w:val="32"/>
          <w:szCs w:val="32"/>
        </w:rPr>
      </w:pPr>
      <w:r>
        <w:rPr>
          <w:b/>
          <w:bCs/>
          <w:spacing w:val="80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606" w:leader="none"/>
        </w:tabs>
        <w:rPr>
          <w:b/>
          <w:b/>
          <w:spacing w:val="80"/>
          <w:sz w:val="32"/>
          <w:szCs w:val="32"/>
        </w:rPr>
      </w:pPr>
      <w:r>
        <w:rPr>
          <w:b/>
          <w:spacing w:val="80"/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left" w:pos="4606" w:leader="none"/>
        </w:tabs>
        <w:rPr>
          <w:b/>
          <w:b/>
          <w:spacing w:val="80"/>
          <w:sz w:val="32"/>
          <w:szCs w:val="32"/>
        </w:rPr>
      </w:pPr>
      <w:r>
        <w:rPr>
          <w:b/>
          <w:spacing w:val="80"/>
          <w:sz w:val="32"/>
          <w:szCs w:val="32"/>
        </w:rPr>
      </w:r>
    </w:p>
    <w:p>
      <w:pPr>
        <w:pStyle w:val="Normal"/>
        <w:tabs>
          <w:tab w:val="clear" w:pos="708"/>
          <w:tab w:val="left" w:pos="460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 </w:t>
      </w:r>
      <w:r>
        <w:rPr>
          <w:sz w:val="28"/>
          <w:szCs w:val="28"/>
        </w:rPr>
        <w:t>12 марта 2019 года                                                                                       №  30</w:t>
      </w:r>
    </w:p>
    <w:p>
      <w:pPr>
        <w:pStyle w:val="Normal"/>
        <w:tabs>
          <w:tab w:val="clear" w:pos="708"/>
          <w:tab w:val="left" w:pos="460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схемы размещения нестационарных торговых объектов на территории Вадского сельсовета на 2019 – 2023 го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целях создания условий для обеспечения жителей Вадского сельсовета Вадского муниципального района Нижегородской области сельскохозяйственной продукцией, руководствуясь статьей 15 Федерального закона от 06 октября 2003 года № 131 «Об общих принципах организации местного самоуправления в Российской Федерации», постановлением администрации Вадского муниципального района Нижегородской области от 10 января 2013 года № 8 «Об утверждении правил работы объектов мелкорозничной сети на территории Вадского муниципального района Нижегородской области», в соответствии с порядком разработки и утверждения органами местного самоуправления схем размещения нестационарных торговых объектов, утвержденным приказом министерства поддержки и развития малого предпринимательства, потребительского рынка и услуг Нижегородской области от 16 ноября 2010 года № 2507, администрация Вадского сельсовета  </w:t>
      </w:r>
      <w:r>
        <w:rPr>
          <w:b/>
          <w:color w:val="000000"/>
          <w:sz w:val="28"/>
          <w:szCs w:val="28"/>
        </w:rPr>
        <w:t>п о с т а н о в л я е т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1. Утвердить схему размещения нестационарных торговых объектов на территории Вадского сельсовета на 2019-2023 год (согласно приложению)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2. Обнародовать настоящее постановление в установленном порядке и  направить в администрацию Вадского муниципального района для размещения на официальном сайте в информационной сети Интернет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. Настоящее постановление вступает в силу с момента официального обнародовани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4. Контроль за исполнением  настоящего постановления оставляю за собой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Глава администрации  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дского сельсовета                                                                          А.М. Заикин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рно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Глава администрации  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дского сельсовета                                                                          А.М. Заикин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2.03.2019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                               Вад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Вад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Нижегородской област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12.03.2019 № 30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РАЗМЕЩЕНИЯ НЕСТАЦИОНАРНЫХ ТОРГОВЫХ ОБЪЕК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ТЕРРИТОРИИ ВАДСКОГО СЕЛЬСОВЕТА НА 2019- 2023</w:t>
      </w:r>
      <w:r>
        <w:rPr/>
        <w:t xml:space="preserve"> ГОД.</w:t>
      </w:r>
    </w:p>
    <w:tbl>
      <w:tblPr>
        <w:tblW w:w="14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552"/>
        <w:gridCol w:w="2339"/>
        <w:gridCol w:w="900"/>
        <w:gridCol w:w="1260"/>
        <w:gridCol w:w="2160"/>
        <w:gridCol w:w="720"/>
        <w:gridCol w:w="2339"/>
        <w:gridCol w:w="2879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торгового объект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положение торгового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размещения торгового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ст размещения торговых объе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ация торгового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азмеще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 земельного участка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нестационарных торговых объектах, используемых субъектами малого и среднего предпринимательств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лавк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Троицкое-1е, в 25 м от д. № 60 по направлению на северо-во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озная торговля при наличии соответствующих условий для хранения и реализации продуктов пит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о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 малого предпринимательств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лавк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Троицкое 2-е, около автобусной останов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озная торговля при наличии соответствующих условий для хранения и реализации продуктов пит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о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 малого предпринимательств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лавк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Ивашкино, в 2м от д. № 79 а по направлению на запа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озная торговля при наличии соответствующих условий для хранения и реализации продуктов пит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о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 малого предпринимательств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лавк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. Болтино, в 2 м от д. № 73 а по направлению на запа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озная торговля при наличии соответствующих условий для хранения и реализации продуктов пит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о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 малого предпринима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ок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Вад, ул. 50 лет Октября, примерно  в 3-х м от д. № 23 по направлению на сев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ородная пленка, рассада, продукция выращенная на садовом, огородном участк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о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а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 малого предпринима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ок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. Вад, ул. 1 Мая, в 30 м от д. № 15 по направлению на запа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хозинвентарь, удобрения, семена, саженц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о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а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 малого предпринима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ок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. Вад, ул. 1 Мая, в 30 м от д. № 15 по направлению на запа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лопосуд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о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а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 малого предпринима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ок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. Вад, ул. 1 Мая, в 30 м от д. № 15 по направлению на запа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мес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ая техник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о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а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 малого предпринима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ок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. Вад, ул. 1 Мая, в 30 м от д. № 15 по направлению на запа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яя птиц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о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а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 малого предпринима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ок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. Вад, ул. 1 Мая, в 30 м от д. № 15 по направлению на запа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мес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ые и домашние животны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о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а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/  Лоток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. Вад, ул. 1 Мая, в 30 м от д. № 15 по направлению на запа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 ме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ская, женская обув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о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а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 малого предпринима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/ Лоток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. Вад, ул. 1 Мая, в 30 м от д. № 15 по направлению на запа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 ме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ская, женск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о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а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 малого предпринима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/ Лоток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. Вад, ул. 1 Мая, в 30 м от д. № 15 по направлению на запа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ме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е белье, чулочно- носочные издел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о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а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 малого предпринима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/ Лоток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. Вад, ул. 1 Мая, в 30 м от д. № 15 по направлению на запа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ме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това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о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а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 малого предпринима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ый павильо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адский район, д. Болтино, примерно в 10 м от д. № 73 по направлению на северо- во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ольственные и непродовольственные това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о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а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 малого и среднего предпринима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ый павильо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адский район, с. Троицкое-2 , примерно в 5 м от д. № 38 по направлению на ю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ольственные и непродовольственные това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о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а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 малого и среднего предпринима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2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0:53:00Z</dcterms:created>
  <dc:creator>Admin</dc:creator>
  <dc:description/>
  <cp:keywords/>
  <dc:language>en-US</dc:language>
  <cp:lastModifiedBy>User</cp:lastModifiedBy>
  <cp:lastPrinted>2019-03-12T15:30:00Z</cp:lastPrinted>
  <dcterms:modified xsi:type="dcterms:W3CDTF">2019-03-13T04:10:00Z</dcterms:modified>
  <cp:revision>21</cp:revision>
  <dc:subject/>
  <dc:title/>
</cp:coreProperties>
</file>